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>Від  09.10.2017_______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en-US"/>
              </w:rPr>
              <w:t>№ </w:t>
            </w:r>
            <w:r>
              <w:rPr>
                <w:b/>
                <w:sz w:val="28"/>
                <w:szCs w:val="28"/>
                <w:lang w:val="uk-UA" w:eastAsia="en-US"/>
              </w:rPr>
              <w:t>__267-р_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городження військовослужбовців-учасників АТО з нагод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Дня захисника України та Дня Українського коза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</w:t>
      </w:r>
      <w:r>
        <w:rPr>
          <w:rFonts w:eastAsia="Times New Roman"/>
          <w:lang w:val="uk-UA"/>
        </w:rPr>
        <w:t xml:space="preserve">       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Керуючись ст.42 Закону України «Про місцеве самоврядування в Україні», </w:t>
      </w:r>
      <w:r>
        <w:rPr>
          <w:rFonts w:eastAsia="Times New Roman"/>
          <w:lang w:val="uk-UA"/>
        </w:rPr>
        <w:t>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  на виконання розпорядження міського голови від 09.10.2017 р. № 266-р  «Про відзначення в м. Могилеві-Подільському Дня захисника України та Дня Українського козацтва» 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враховуючи клопотання: начальника Могилів-Подільського прикордонного загону  Василика Ю.Б. № 32/4803 від 27.09.2017р., начальника штабу ГФ «Могилів – Подільська  Самооборона» Войціха П.Д. від 27.09.2017р., голови ГО «СВАТ» Туранського С.П., військового комісара Могилів-Подільського об’єднаного міського військового комісаріату, підполковника Лунгола В.М. № 2038 від 28.09.2017р., начальника Могилів-Подільського ВП ГУНП у Вінницькій обл., полковника Жучковського В.П.  № 9182/223/01-2017 від 28.09.2017 р., ТВО командира військової частини А1808 Черненка С.В. № 865 від 28.09.2017 р.: 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ind w:left="709" w:hanging="283"/>
        <w:jc w:val="both"/>
        <w:rPr/>
      </w:pPr>
      <w:r>
        <w:rPr>
          <w:lang w:val="uk-UA"/>
        </w:rPr>
        <w:t>1. Виділити кошти на нагородження в сумі 8000 грн.00 коп. (вісім тисяч гривень 00 коп.),</w:t>
      </w:r>
      <w:r>
        <w:rPr>
          <w:color w:val="000000"/>
          <w:lang w:val="uk-UA"/>
        </w:rPr>
        <w:t xml:space="preserve"> згідно дод</w:t>
      </w:r>
      <w:r>
        <w:rPr>
          <w:lang w:val="uk-UA"/>
        </w:rPr>
        <w:t>атку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lang w:val="uk-UA"/>
        </w:rPr>
      </w:pPr>
      <w:r>
        <w:rPr>
          <w:lang w:val="uk-UA"/>
        </w:rPr>
        <w:t xml:space="preserve">Фінансовому управлінню міської ради (Дейнезі Н.Д.) профінансувати витрати, пов’язані з виділенням коштів по </w:t>
      </w:r>
      <w:r>
        <w:rPr>
          <w:rFonts w:eastAsia="Times New Roman"/>
          <w:lang w:val="uk-UA"/>
        </w:rPr>
        <w:t>КПКВК 0318600 КЕКВ 2282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в сумі 8000 грн. 00 коп. (вісім тисяч гривень 00 коп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>
          <w:lang w:val="uk-UA"/>
        </w:rPr>
      </w:pPr>
      <w:r>
        <w:rPr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4. </w:t>
      </w:r>
      <w:r>
        <w:rPr/>
        <w:t xml:space="preserve">Контроль за </w:t>
      </w:r>
      <w:r>
        <w:rPr>
          <w:lang w:val="uk-UA"/>
        </w:rPr>
        <w:t>виконанням даного 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</w:t>
        <w:tab/>
        <w:tab/>
        <w:tab/>
        <w:tab/>
        <w:t xml:space="preserve">                                </w:t>
        <w:tab/>
        <w:t xml:space="preserve">   </w:t>
        <w:tab/>
        <w:t xml:space="preserve">             П.Бровко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 Щербаков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>та комунікацій з громадськістю</w:t>
      </w:r>
      <w:r>
        <w:br w:type="page"/>
      </w:r>
    </w:p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ab/>
        <w:tab/>
        <w:t xml:space="preserve">            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від 09.10.2017р. № 267-р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ро нагородження військовослужбовців-учасників АТО  з нагод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Дня захисника України та Дня Українського козацтва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tbl>
      <w:tblPr>
        <w:tblW w:w="107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7"/>
        <w:gridCol w:w="3001"/>
        <w:gridCol w:w="2468"/>
      </w:tblGrid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йськове званн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рахована</w:t>
            </w:r>
            <w:r>
              <w:rPr>
                <w:b/>
              </w:rPr>
              <w:t xml:space="preserve"> сума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загону - начальник інженерно-технічного відділу, підполковни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ровний Ярослав Віктор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 00 грн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загону – начальник відділу забезпечення, підполковник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lang w:val="uk-UA"/>
              </w:rPr>
            </w:pPr>
            <w:r>
              <w:rPr>
                <w:lang w:val="uk-UA"/>
              </w:rPr>
              <w:t xml:space="preserve">Кацарський Роман </w:t>
            </w:r>
          </w:p>
          <w:p>
            <w:pPr>
              <w:pStyle w:val="Normal"/>
              <w:ind w:right="-391" w:hanging="0"/>
              <w:rPr>
                <w:lang w:val="uk-UA"/>
              </w:rPr>
            </w:pPr>
            <w:r>
              <w:rPr>
                <w:lang w:val="uk-UA"/>
              </w:rPr>
              <w:t>Георгій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 00 грн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на, начальник відділу логістики оперативно – бойової  прикордонної комендатури «Могилів-Подільський», прапорщи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каускас Сергій Іоз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 00 грн.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ший сержан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ркан Валерій Андрійович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 00 грн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дший сержант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мінський Сергій Миколояйович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 00 грн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рший солдат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Дмитро Іван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 00 грн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еметник БТР розвідувальної роти 72-ї ОМБр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енко Андрій Віктор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 00 грн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дат, гранатометни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ченко Олександр Сергій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 00 грн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ор, заступник військового комісара – начальник мобілізаційного відділенн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рус Віктор Павл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 00 грн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солдат , оператор відділення військового обліку та бронювання сержантів і солдатів запасу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енько Вячеслав Олександрович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 00 грн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уповноважений сектору кримінальної поліції Могилів-Подільського ВП ГУНП у Вінн.обл., майор поліції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відов Дмитро Сергій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 00 грн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рший дільничий офіцер поліції сектору превенції Могилів-Подільського ВП ГУНП у Вінн.обл.,капітана поліції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 Іван Анатолій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 00 грн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льничий офіцер поліції сектору превенції Могилів-Подільського ВП ГУНП у Вінн.обл.,старшого лейтенанта поліції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марчук Анатолій Анатолій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 00 грн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жант з матеріального забезпечення,прапорщи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енко Руслан Анатолій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 00 грн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радіотелеграфіст, старший солда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йбіда Ігор Василь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 00 грн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приймального радіо пункту, старший сержан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а Микола Анто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 00 грн.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</w:t>
      </w: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 </w:t>
        <w:tab/>
        <w:tab/>
      </w:r>
      <w:r>
        <w:rPr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                       Нарахована сума разом   </w:t>
      </w:r>
      <w:r>
        <w:rPr>
          <w:lang w:val="uk-UA"/>
        </w:rPr>
        <w:t xml:space="preserve">          8000, 00 грн. 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 xml:space="preserve">                              Р. Горбатюк</w:t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17:00Z</dcterms:created>
  <dc:creator>Пользователь Windows</dc:creator>
  <dc:description/>
  <cp:keywords/>
  <dc:language>en-US</dc:language>
  <cp:lastModifiedBy>Пользователь Windows</cp:lastModifiedBy>
  <cp:lastPrinted>2017-10-09T11:57:00Z</cp:lastPrinted>
  <dcterms:modified xsi:type="dcterms:W3CDTF">2017-10-09T14:17:00Z</dcterms:modified>
  <cp:revision>2</cp:revision>
  <dc:subject/>
  <dc:title/>
</cp:coreProperties>
</file>