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.6.10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65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ий проживає 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, в розмірі 1000 (одна тисяча) гривень в зв’язку з скрутним матеріальним становищем (в зв’язку зі смертю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проживає 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в розмірі 1000 (одна тисяча) гривень в зв’язку з скрутним матеріальним становищем(безробіт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проживає 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в розмірі 700 (сімсот) гривень в зв’язку з скрутним матеріальним становищем ( інвалід 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 проживає 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в розмірі 1000 (одна тисяча) гривень в зв’язку з скрутним матеріальним становищем (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 проживає 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в розмірі 1000 (одна тисяча) гривень в зв’язку з скрутним матеріальним становищем (в зв’язку зі смертю бать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ий проживає 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7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ий  проживає 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8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ий  проживає 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в розмірі 500 (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ий 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, в розмірі 1000 (одна тисяча) гривень в зв’язку з скрутним матеріальним становищем (в зв’язку з виниклими обставинами, на лікування дружи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, в розмірі 1000 (одна тисяча) гривень в зв’язку з скрутним матеріальним становищем (в зв’язку з виниклими обставинам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в розмірі 700 (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 проживає 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в розмірі 1000 (одна тисяча) гривень в зв’язку з скрутним матеріальним становищем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 xml:space="preserve">, яка проживає п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 xml:space="preserve"> 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318600  КЕКВ 2730 в сумі 12900 ( дванадцять тисяч дев’ятсот ) грив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14:00Z</dcterms:created>
  <dc:creator>Suvalova</dc:creator>
  <dc:description/>
  <cp:keywords/>
  <dc:language>en-US</dc:language>
  <cp:lastModifiedBy>Пользователь Windows</cp:lastModifiedBy>
  <cp:lastPrinted>2017-09-08T09:04:00Z</cp:lastPrinted>
  <dcterms:modified xsi:type="dcterms:W3CDTF">2017-10-09T14:16:00Z</dcterms:modified>
  <cp:revision>3</cp:revision>
  <dc:subject/>
  <dc:title> </dc:title>
</cp:coreProperties>
</file>