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06.10.2017р._____</w:t>
            </w:r>
          </w:p>
        </w:tc>
        <w:tc>
          <w:tcPr>
            <w:tcW w:w="2827" w:type="dxa"/>
            <w:tcBorders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263-р___</w:t>
            </w:r>
          </w:p>
        </w:tc>
        <w:tc>
          <w:tcPr>
            <w:tcW w:w="353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14 – 16 жовтня 2017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02 жовтня 2017 року № 683 «Про чергування 14 – 16 жовтня 2017 року», керуючись ст. 42 ЗУ «Про місцеве самоврядування в Україні» з метою забезпечення вирішення невідкладних питань 14 – 16 жовтня 2017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шому заступнику міського голови Гоцуляку М. В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з питань надзвичайних ситуацій, оборонної, мобілізаційної роботи та діяльності правоохоронних органів Пронько І.М.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безпечити подання щоденно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9-21-10, факсом 59-21-2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Петро БРОВКО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/>
      </w:pPr>
      <w:r>
        <w:rPr>
          <w:bCs/>
          <w:lang w:val="uk-UA"/>
        </w:rPr>
        <w:t>від 06.10. 2017 р № 263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/>
      </w:pPr>
      <w:r>
        <w:rPr>
          <w:b/>
          <w:lang w:val="uk-UA"/>
        </w:rPr>
        <w:t>14 – 16 жовтня 2017 рок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271"/>
        <w:gridCol w:w="1920"/>
        <w:gridCol w:w="1903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жовт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ган Віталій І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50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783-12-9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 жовт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икола Воло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3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391-11-11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 жовт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74-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945-20-9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Вінницьку обласну державну адміністрацію за графіком на 9.00, 13.00 та 17.00 за телефоном 59-21-10, факсом 59-21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firstLine="5400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400"/>
        <w:rPr/>
      </w:pPr>
      <w:r>
        <w:rPr>
          <w:bCs/>
          <w:lang w:val="uk-UA"/>
        </w:rPr>
        <w:t>від 06.10. 2017 р № 263-р</w:t>
      </w:r>
    </w:p>
    <w:p>
      <w:pPr>
        <w:pStyle w:val="Normal"/>
        <w:ind w:firstLine="52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гування відповідальних працівників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4 – 16 жовтня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 9.00 до 18.00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852"/>
        <w:gridCol w:w="1440"/>
        <w:gridCol w:w="1979"/>
      </w:tblGrid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321" w:hRule="exac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жовтня 2017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товик Володимир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23-06-08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 жовтня 2017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 Петро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1-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227-69-53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 жовтня 2017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дін Іван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63-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754-09-7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лодобового чергування  оперативних чергових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4 – 16 жовтня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л. 6-78-99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195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жовтня 2017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едь Валерій Леонід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69-38-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 жовтня 2017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к Сергій Пет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931-16-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 жовтня 2017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>Р. Горбат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13:00Z</dcterms:created>
  <dc:creator>Admin</dc:creator>
  <dc:description/>
  <cp:keywords/>
  <dc:language>en-US</dc:language>
  <cp:lastModifiedBy>Пользователь Windows</cp:lastModifiedBy>
  <cp:lastPrinted>2017-10-06T09:41:00Z</cp:lastPrinted>
  <dcterms:modified xsi:type="dcterms:W3CDTF">2017-10-09T14:13:00Z</dcterms:modified>
  <cp:revision>2</cp:revision>
  <dc:subject/>
  <dc:title/>
</cp:coreProperties>
</file>