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09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1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енесення чергового засід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виконавчого комітет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Керуючись ст. 53 Закону України  «Про місцеве самоврядування в Україні», розпорядженням міського голови від 11.09.2017р. № 181-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Перенес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з 06 жовтня 2017 року на 12 жовтня 2017 року, яке відбудеться              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о 10-00  год. в кабінеті № 22.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2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>В.о. міського голови,</w:t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керуючий справами виконкому                                              Р. Горбатюк </w:t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1:00Z</dcterms:created>
  <dc:creator>Admin</dc:creator>
  <dc:description/>
  <cp:keywords/>
  <dc:language>en-US</dc:language>
  <cp:lastModifiedBy>Пользователь Windows</cp:lastModifiedBy>
  <cp:lastPrinted>2017-01-24T14:27:00Z</cp:lastPrinted>
  <dcterms:modified xsi:type="dcterms:W3CDTF">2017-10-09T14:11:00Z</dcterms:modified>
  <cp:revision>2</cp:revision>
  <dc:subject/>
  <dc:title>ПРОЕКТ</dc:title>
</cp:coreProperties>
</file>