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9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963 від 28.09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видатках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еремістити бюджетні призначення з вересня місяця на листопад місяць по: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1 КЕКВ 2730 в сумі 338,34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2 КЕКВ 2730 в сумі 391,0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3 КЕКВ 2730 в сумі 793,9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ПКВ 1513015 КЕКВ 2730 в сумі 566,56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меншити КПКВ 1513016 КЕКВ 2730  в вересні місяці  на суму 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731674,06грн. КЕКВ 2240  на суму1507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більшити КПКВ 1513016 КЕКВ 2730  в листопаді місяці на суму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733181,06грн.   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меншити КПКВ 1513016 КЕКВ 2730  в жовтні місяці на суму 1507грн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Збільшити КПКВ 1513016 КЕКВ 2240  в жовтні місяці на суму 1507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 вересня   місяця на листопад  місяць  в  сумі 735271грн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Контроль  за  виконанням  даного  розпорядження   залишаю за 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В.о.міського   голови,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й справами виконкому                                  Р. Горбат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11:00Z</dcterms:created>
  <dc:creator>User</dc:creator>
  <dc:description/>
  <cp:keywords/>
  <dc:language>en-US</dc:language>
  <cp:lastModifiedBy>Пользователь Windows</cp:lastModifiedBy>
  <cp:lastPrinted>2017-09-29T10:44:00Z</cp:lastPrinted>
  <dcterms:modified xsi:type="dcterms:W3CDTF">2017-10-09T14:11:00Z</dcterms:modified>
  <cp:revision>2</cp:revision>
  <dc:subject/>
  <dc:title>проект</dc:title>
</cp:coreProperties>
</file>