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8.09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9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 у зв’язку з надходженням коштів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меншити КПКВ 1513016  КЕКВ 2730  в вересні місяці на суму 106000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Збільшити КПКВ 1513011 КЕКВ 2730  в вересні місяці на суму 80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12 КЕКВ 2730 в вересні місяці на сумі 15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>КПКВ 1513013 КЕКВ 2730 в вересні місяці на суму 400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</w:t>
      </w:r>
      <w:r>
        <w:rPr>
          <w:lang w:val="uk-UA"/>
        </w:rPr>
        <w:t xml:space="preserve">КПКВ 1513015 КЕКВ 2730 в вересні місяці на суму 7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Контроль  за  виконанням  даного  розпорядження   залишаю за 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В.о. міського  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й справами виконкому                                  Р. Горбат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0:00Z</dcterms:created>
  <dc:creator>User</dc:creator>
  <dc:description/>
  <cp:keywords/>
  <dc:language>en-US</dc:language>
  <cp:lastModifiedBy>Пользователь Windows</cp:lastModifiedBy>
  <cp:lastPrinted>2017-09-21T16:44:00Z</cp:lastPrinted>
  <dcterms:modified xsi:type="dcterms:W3CDTF">2017-10-09T14:10:00Z</dcterms:modified>
  <cp:revision>2</cp:revision>
  <dc:subject/>
  <dc:title>проект</dc:title>
</cp:coreProperties>
</file>