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09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7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деякі питання державного нагляду (контролю) у сфері техногенної та пожежної безпе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120" w:after="12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озпорядження Кабінету Міністрів України від 20 вересня 2017 року № 643-р «Деякі питання державного нагляду (контролю) у сфері техногенної та пожежної безпеки», у зв’язку із проведенням позапланових перевірок стану техногенної і пожежної безпеки у дошкільних та загальноосвітніх навчальних закладах, закладах охорони здоров’я із стаціонарним лікуванням – у разі письмового звернення суб’єктів господарювання та для запобігання виникнення надзвичайних ситуацій техногенного та природнього походження, у зв’язку із настанням осінньо-зимового періоду 2017-2018 р.</w:t>
      </w:r>
    </w:p>
    <w:p>
      <w:pPr>
        <w:pStyle w:val="TextBody"/>
        <w:spacing w:lineRule="auto" w:line="360" w:before="120" w:after="120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360" w:before="120" w:after="120"/>
        <w:ind w:left="0" w:firstLine="601"/>
        <w:jc w:val="both"/>
        <w:rPr/>
      </w:pPr>
      <w:r>
        <w:rPr>
          <w:sz w:val="28"/>
          <w:szCs w:val="28"/>
        </w:rPr>
        <w:t>Управлінню освіти міської ради (Коновалов В.Ф.), КУ «Могилів-Подільська окружна лікарня інтенсивного лікування» (Миколюк В.В.), КУ «Могилів-Подільський міський центр первинної медико-санітарної допомоги» (Череватова Н.П.), управлінню мистецької політики і ресурсів міської ради (Флуд Т.В.) в місті Могилеві-Подільському:</w:t>
      </w:r>
    </w:p>
    <w:p>
      <w:pPr>
        <w:pStyle w:val="TextBody"/>
        <w:numPr>
          <w:ilvl w:val="1"/>
          <w:numId w:val="2"/>
        </w:numPr>
        <w:spacing w:lineRule="auto" w:line="360" w:before="120" w:after="12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привести у відповідність до вимог техногенної та пожежної безпеки</w:t>
      </w:r>
      <w:r>
        <w:rPr/>
        <w:t xml:space="preserve"> </w:t>
      </w:r>
      <w:r>
        <w:rPr>
          <w:sz w:val="28"/>
          <w:szCs w:val="28"/>
        </w:rPr>
        <w:t>дошкільні та загальноосвітні навчальні заклади, заклади охорони здоров’я та культури;</w:t>
      </w:r>
    </w:p>
    <w:p>
      <w:pPr>
        <w:pStyle w:val="TextBody"/>
        <w:numPr>
          <w:ilvl w:val="1"/>
          <w:numId w:val="2"/>
        </w:numPr>
        <w:spacing w:lineRule="auto" w:line="360" w:before="120" w:after="12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очищення підлеглих територій від гілок, сухостою та інш.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ind w:left="0" w:firstLine="540"/>
        <w:jc w:val="both"/>
        <w:rPr/>
      </w:pPr>
      <w:r>
        <w:rPr>
          <w:sz w:val="28"/>
          <w:szCs w:val="28"/>
        </w:rPr>
        <w:t>Управління міської ради з питань надзвичайних ситуацій, оборонної, мобілізаційної роботи та взаємодії з правоохоронним органами (Пронько І.М.) спільно з районним сектором Головного управління Державної служби з питань надзвичайних ситуацій України у Вінницькій області     (Кусняк В.В.) забезпечити проведення роз’яснювальної роботи щодо дотримання вимог техногенної та пожежної безпеки.</w:t>
      </w:r>
    </w:p>
    <w:p>
      <w:pPr>
        <w:pStyle w:val="TextBody"/>
        <w:spacing w:lineRule="auto" w:line="360"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міського голови з питань діяльності виконавчих органів міської ради            Кригана В.І.</w:t>
      </w:r>
    </w:p>
    <w:p>
      <w:pPr>
        <w:pStyle w:val="Normal"/>
        <w:spacing w:lineRule="auto" w:line="360" w:before="120" w:after="120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/>
      </w:pPr>
      <w:r>
        <w:rPr>
          <w:b/>
          <w:lang w:val="uk-UA"/>
        </w:rPr>
        <w:t>В. о. міського голови,</w:t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>Руслан 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9:00Z</dcterms:created>
  <dc:creator>Admin</dc:creator>
  <dc:description/>
  <cp:keywords/>
  <dc:language>en-US</dc:language>
  <cp:lastModifiedBy>Пользователь Windows</cp:lastModifiedBy>
  <cp:lastPrinted>2017-09-27T11:10:00Z</cp:lastPrinted>
  <dcterms:modified xsi:type="dcterms:W3CDTF">2017-10-09T14:09:00Z</dcterms:modified>
  <cp:revision>2</cp:revision>
  <dc:subject/>
  <dc:title/>
</cp:coreProperties>
</file>