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9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 зміни  до  кошторису   управління  праці  та  соціального   захисту  населення міської  по КПКВ 1513016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  КЕКВ 2730  в вересні місяці на суму 1507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 КЕКВ 2240   в вересні місяці на суму 1507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Контроль  за  виконанням  даного  розпорядження   залишаю за 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В.о.міського  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й справами виконкому                                  Р. Горбатю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7:00Z</dcterms:created>
  <dc:creator>User</dc:creator>
  <dc:description/>
  <cp:keywords/>
  <dc:language>en-US</dc:language>
  <cp:lastModifiedBy>Пользователь Windows</cp:lastModifiedBy>
  <cp:lastPrinted>2017-09-21T16:46:00Z</cp:lastPrinted>
  <dcterms:modified xsi:type="dcterms:W3CDTF">2017-10-09T14:07:00Z</dcterms:modified>
  <cp:revision>2</cp:revision>
  <dc:subject/>
  <dc:title>проект</dc:title>
</cp:coreProperties>
</file>