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43865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720"/>
        <w:gridCol w:w="3402"/>
      </w:tblGrid>
      <w:tr>
        <w:trPr/>
        <w:tc>
          <w:tcPr>
            <w:tcW w:w="306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uk-UA" w:eastAsia="en-US"/>
              </w:rPr>
              <w:t>18.09.2017р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val="uk-UA" w:eastAsia="en-US"/>
              </w:rPr>
              <w:t>252-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 відзначення Дня  партизанської  слави </w:t>
      </w:r>
    </w:p>
    <w:p>
      <w:pPr>
        <w:pStyle w:val="Normal"/>
        <w:ind w:firstLine="708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Закону України «Про місцеве самоврядування», на виконання Розпорядження голови Вінницької облдержадміністрації від 08.09.2017р. №648 «Про відзначення на Вінниччині Дня партизанської слави»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  Затвердити  заходи  по  підготовці  та  відзначенню  в місті Могилеві-Подільському  Дня  партизанської  слави згідно додат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Управлінням і відділам, причетним до виконання даного розпорядження, інформувати про проведені заходи відділ інформаційної діяльності та комунікацій з громадськістю до 23 вересня 2017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 за  виконанням цього розпорядження 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</w:rPr>
        <w:t>в.о.  Міського голови,</w:t>
      </w:r>
    </w:p>
    <w:p>
      <w:pPr>
        <w:pStyle w:val="Normal"/>
        <w:rPr/>
      </w:pPr>
      <w:r>
        <w:rPr>
          <w:b/>
        </w:rPr>
        <w:t xml:space="preserve">Керуючий справами  виконкому                        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  Р. Горбатюк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ик.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до  розпорядження  міського  голови </w:t>
      </w:r>
    </w:p>
    <w:p>
      <w:pPr>
        <w:pStyle w:val="Normal"/>
        <w:jc w:val="center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№ </w:t>
      </w:r>
      <w:r>
        <w:rPr>
          <w:sz w:val="24"/>
          <w:szCs w:val="24"/>
          <w:lang w:val="uk-UA"/>
        </w:rPr>
        <w:t>252-р від 18.09.2017р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ХО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  відзначенню Дня  партизанської  слав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Організувати урочистості з покладанням квітів до пам’ятника Миколі Буянову та  зустріч керівництва міської ради з учасниками підпільно-партизанського рух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right"/>
        <w:rPr/>
      </w:pPr>
      <w:r>
        <w:rPr>
          <w:b/>
          <w:sz w:val="24"/>
          <w:szCs w:val="24"/>
          <w:lang w:val="uk-UA"/>
        </w:rPr>
        <w:t xml:space="preserve">22 вересня 2017 року                                  Відділ  інформаційної діяльності та комунікацій з громадськістю міської ради  </w:t>
      </w:r>
    </w:p>
    <w:p>
      <w:pPr>
        <w:pStyle w:val="Normal"/>
        <w:ind w:firstLine="708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да ветеран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. В  учбових  закладах міста провести тематичні уроки мужності, «круглі столи» лекції, бесіди з історії підпільно-партизанського руху в роки   Великої  Вітчизняної  війни  1941-1945 років, вечори-зустрічі з учасниками підпільно-партизанського та національного-визвольного руху та руху Опору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ab/>
        <w:t xml:space="preserve">    Вересень  2017 року                                            Управління освіти міської ради,    </w:t>
        <w:tab/>
        <w:tab/>
        <w:tab/>
        <w:tab/>
        <w:tab/>
        <w:tab/>
        <w:tab/>
        <w:tab/>
        <w:tab/>
        <w:tab/>
        <w:tab/>
        <w:t xml:space="preserve">         ВНЗ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uk-UA"/>
        </w:rPr>
        <w:t>-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uk-UA"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рівнів акредитації;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ада  ветеранів.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3. Впорядкувати меморіальні комплекси, пам’ятники  та пам’ятні знаки , пов’язані з іменами учасників підпільно-партизанського, національно-визвольного руху та руху Опору. </w:t>
      </w:r>
    </w:p>
    <w:p>
      <w:pPr>
        <w:pStyle w:val="Normal"/>
        <w:tabs>
          <w:tab w:val="clear" w:pos="708"/>
          <w:tab w:val="left" w:pos="519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До 22 вересня 2017 року                              </w:t>
        <w:tab/>
        <w:tab/>
        <w:t xml:space="preserve">Управління ЖКГ міської ради </w:t>
      </w:r>
    </w:p>
    <w:p>
      <w:pPr>
        <w:pStyle w:val="Normal"/>
        <w:tabs>
          <w:tab w:val="clear" w:pos="708"/>
          <w:tab w:val="left" w:pos="519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Організувати  широке  висвітлення  у  засобах  масової  інформації заходів з  відзначення  Дня  партизанської  слави ”, історії підпільно-партизанського та національно-визвольного руху в роки Другої світової війни 1939-1945 років, випуск тематичних  сторінок та рубрик, опублікування спогадів та виступів ветеранів  підпільно-партизанського  руху.</w:t>
      </w:r>
    </w:p>
    <w:p>
      <w:pPr>
        <w:pStyle w:val="Normal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b/>
          <w:sz w:val="24"/>
          <w:szCs w:val="24"/>
          <w:lang w:val="uk-UA"/>
        </w:rPr>
        <w:t xml:space="preserve">Вересень 2017 року                      </w:t>
        <w:tab/>
        <w:tab/>
        <w:tab/>
        <w:t xml:space="preserve">              ПТРЦ „Краяни”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В закладах культури та освітніх закладах міста організувати  книжкові виставки, відкриті перегляди історичної  та  художньої  літератури, виставки документів, друкованих видань,  фотоматеріалів, оновлення експозицій краєзнавчого музею, присвячених Дню партизанської слав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b/>
          <w:sz w:val="24"/>
          <w:szCs w:val="24"/>
          <w:lang w:val="uk-UA"/>
        </w:rPr>
        <w:t xml:space="preserve">Протягом вересня 2017 року                                         </w:t>
      </w:r>
      <w:r>
        <w:rPr>
          <w:rFonts w:eastAsia="Calibri"/>
          <w:b/>
          <w:sz w:val="24"/>
          <w:szCs w:val="24"/>
          <w:lang w:val="uk-UA"/>
        </w:rPr>
        <w:t>Управління  культури</w:t>
        <w:tab/>
        <w:tab/>
        <w:tab/>
        <w:tab/>
        <w:tab/>
        <w:tab/>
        <w:t xml:space="preserve">                              та мистецької політики та ресурсів           </w:t>
        <w:tab/>
        <w:t xml:space="preserve">                                                                                                                      міської ради </w:t>
      </w:r>
      <w:r>
        <w:rPr>
          <w:b/>
          <w:sz w:val="24"/>
          <w:szCs w:val="24"/>
          <w:lang w:val="uk-UA"/>
        </w:rPr>
        <w:t xml:space="preserve">,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ВНЗ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uk-UA"/>
        </w:rPr>
        <w:t>-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uk-UA"/>
        </w:rPr>
        <w:t xml:space="preserve"> рівнів акредитації;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управління  освіти міської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ради ; Рада ветеранів  </w:t>
      </w:r>
    </w:p>
    <w:p>
      <w:pPr>
        <w:pStyle w:val="Normal"/>
        <w:tabs>
          <w:tab w:val="clear" w:pos="708"/>
          <w:tab w:val="left" w:pos="519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Вжити заходів щодо поліпшення матеріально-побутових умов проживання учасників підпільно-партизанського та національно-визвольного руху в роки Другої світової війни, сімей загиблих воїнів, їх медичного та соціального обслуговування, забезпечення ліками.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>Вересень  2017 року                                                                МЦ ПМСД; управління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аці  та  соціального захисту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uk-UA"/>
        </w:rPr>
        <w:t>населення міської ради ; Рада ветеранів;</w:t>
      </w:r>
      <w:r>
        <w:rPr>
          <w:b/>
          <w:color w:val="FF0000"/>
          <w:sz w:val="24"/>
          <w:szCs w:val="24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 Рекомендувати керівникам релігійних організацій провести в храмах поминальні панахиди та заупокійні богослужіння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sz w:val="26"/>
          <w:szCs w:val="26"/>
        </w:rPr>
        <w:t xml:space="preserve">Керуючий справами виконкому                                     </w:t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</w:rPr>
        <w:t>Р.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Горбатюк</w:t>
      </w:r>
    </w:p>
    <w:sectPr>
      <w:type w:val="nextPage"/>
      <w:pgSz w:w="11906" w:h="16838"/>
      <w:pgMar w:left="1701" w:right="926" w:gutter="0" w:header="0" w:top="568" w:footer="0" w:bottom="3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7:00Z</dcterms:created>
  <dc:creator>Admin</dc:creator>
  <dc:description/>
  <cp:keywords/>
  <dc:language>en-US</dc:language>
  <cp:lastModifiedBy>Пользователь Windows</cp:lastModifiedBy>
  <cp:lastPrinted>2017-09-19T08:11:00Z</cp:lastPrinted>
  <dcterms:modified xsi:type="dcterms:W3CDTF">2017-10-09T14:07:00Z</dcterms:modified>
  <cp:revision>2</cp:revision>
  <dc:subject/>
  <dc:title> </dc:title>
</cp:coreProperties>
</file>