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8"/>
          <w:lang w:val="uk-UA" w:eastAsia="en-US"/>
        </w:rPr>
      </w:pPr>
      <w:r>
        <w:rPr>
          <w:rFonts w:eastAsia="Calibri"/>
          <w:b/>
          <w:color w:val="000000"/>
          <w:sz w:val="26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820"/>
        <w:gridCol w:w="3524"/>
      </w:tblGrid>
      <w:tr>
        <w:trPr/>
        <w:tc>
          <w:tcPr>
            <w:tcW w:w="317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Від 08.02.2017р.</w:t>
            </w:r>
          </w:p>
        </w:tc>
        <w:tc>
          <w:tcPr>
            <w:tcW w:w="282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25-р</w:t>
            </w:r>
          </w:p>
        </w:tc>
        <w:tc>
          <w:tcPr>
            <w:tcW w:w="352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 відзначення в місті Могилеві-Подільському Д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часників бойових дій на території інших держав 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lang w:val="uk-UA"/>
        </w:rPr>
        <w:t xml:space="preserve">та 28-ї річниці виведення  військ </w:t>
      </w:r>
      <w:r>
        <w:rPr>
          <w:b/>
          <w:bCs/>
          <w:szCs w:val="28"/>
          <w:lang w:val="uk-UA"/>
        </w:rPr>
        <w:t xml:space="preserve">колишнього </w:t>
      </w:r>
      <w:r>
        <w:rPr>
          <w:b/>
          <w:bCs/>
          <w:szCs w:val="28"/>
          <w:lang w:val="ru-RU"/>
        </w:rPr>
        <w:t>СРСР</w:t>
      </w:r>
    </w:p>
    <w:p>
      <w:pPr>
        <w:pStyle w:val="Normal"/>
        <w:jc w:val="center"/>
        <w:rPr/>
      </w:pPr>
      <w:r>
        <w:rPr>
          <w:b/>
          <w:bCs/>
          <w:szCs w:val="28"/>
          <w:lang w:val="ru-RU"/>
        </w:rPr>
        <w:t xml:space="preserve"> </w:t>
      </w:r>
      <w:r>
        <w:rPr>
          <w:b/>
          <w:lang w:val="uk-UA"/>
        </w:rPr>
        <w:t xml:space="preserve">з Республіки Афганістан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Закону України «Про статус ветеранів війни, гарантії їх соціального захисту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ст. 42 Закону України «Про місцеве самоврядування в Україні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Указу Президента України </w:t>
      </w:r>
      <w:r>
        <w:rPr>
          <w:szCs w:val="28"/>
          <w:lang w:val="uk-UA"/>
        </w:rPr>
        <w:t>від 11 лютого 2004 року                №180/2004 «Про День вшанування учасників бойових дій на території інших держав»</w:t>
      </w:r>
      <w:r>
        <w:rPr>
          <w:lang w:val="uk-UA"/>
        </w:rPr>
        <w:t>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листа Глави Адміністрації Президента України №02-01/207 від 02.02.2017р. , на виконання розпорядження голови облдержадміністрації №68 від 03.02.2017р. «Про відзначення на Вінниччині у 2017 році Дня вшанування учасників бойових дій на території інших держав та 28-ї річниці виведення військ колишнього СРСР з Республіки Афганістан» і з метою вшанування подвигу військовослужбовців при виконанні обов’язків військової служби та поліпшення соціального захисту ветеранів війни, а також національно-патріотичного виховання молоді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Створити та затвердити склад організаційного  комітету по  підготовці та відзначенню в м. Могилеві-Подільському Дня учасників бойових дій на території інших держав та річниці виведення військ колишнього СРСР з Республіки Афганістан, згідно з  додатком № 1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Затвердити  план заходів з  підготовки та  відзначення в м. Могилеві-Подільському Дня учасників бойових дій на території інших держав та річниці виведення військ колишнього СРСР з Республіки Афганістан,  згідно додатку № 2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 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 16 лютого 2017 рок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П. Бровко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</w:t>
      </w:r>
      <w:r>
        <w:rPr>
          <w:sz w:val="24"/>
          <w:lang w:val="uk-UA"/>
        </w:rPr>
        <w:t>Підготувала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І.Щербакова</w:t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jc w:val="center"/>
        <w:rPr/>
      </w:pPr>
      <w:r>
        <w:rPr>
          <w:color w:val="FF0000"/>
          <w:szCs w:val="28"/>
          <w:lang w:val="uk-UA"/>
        </w:rPr>
        <w:t xml:space="preserve">                                                                                               </w:t>
      </w:r>
      <w:r>
        <w:rPr>
          <w:szCs w:val="28"/>
          <w:lang w:val="uk-UA"/>
        </w:rPr>
        <w:t>Додаток №  1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</w:t>
      </w:r>
      <w:r>
        <w:rPr>
          <w:szCs w:val="28"/>
          <w:lang w:val="uk-UA"/>
        </w:rPr>
        <w:t>від     08.02.2017р. №</w:t>
      </w:r>
      <w:r>
        <w:rPr>
          <w:szCs w:val="28"/>
        </w:rPr>
        <w:t> </w:t>
      </w:r>
      <w:r>
        <w:rPr>
          <w:szCs w:val="28"/>
          <w:lang w:val="uk-UA"/>
        </w:rPr>
        <w:t xml:space="preserve">  25-р   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center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організаційного комітету з підготовки та відзначення </w:t>
      </w:r>
      <w:r>
        <w:rPr>
          <w:b/>
          <w:lang w:val="uk-UA"/>
        </w:rPr>
        <w:t>Дня учасників бойових дій на території інших держав та річни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ведення  військ колишнього СРСР з Республіки Афганістан</w:t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81"/>
        <w:gridCol w:w="67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</w:t>
            </w:r>
            <w:r>
              <w:rPr>
                <w:szCs w:val="28"/>
                <w:lang w:val="uk-UA"/>
              </w:rPr>
              <w:t>куляк А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Голова міської спілки ветеранів війни в Афганістані, заступник голови оргкомітету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ова І.Л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ормаційної діяльності та комунікацій 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вар Г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культури та туризм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хонець В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КГ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ячковський В.М.       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-економі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ьмір В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.Д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фізичної культури та спорту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устовський М.Г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ради міської організації ветеранів України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чковський В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Могилів-Подільського ВП ГУНП у Вінницькій обл.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нега Л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праці та соц. захисту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атова Н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 КУ «Могилів-Подільський МЦ ПМСД»</w:t>
            </w:r>
          </w:p>
        </w:tc>
      </w:tr>
    </w:tbl>
    <w:p>
      <w:pPr>
        <w:pStyle w:val="Normal"/>
        <w:jc w:val="center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/>
      </w:pPr>
      <w:r>
        <w:rPr>
          <w:b/>
          <w:lang w:val="ru-RU"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Р.Горбатюк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right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Додаток № 2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до розпорядження міського  голов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</w:t>
      </w:r>
      <w:r>
        <w:rPr>
          <w:szCs w:val="28"/>
          <w:lang w:val="uk-UA"/>
        </w:rPr>
        <w:t>від    08.02.2017р.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№</w:t>
      </w:r>
      <w:r>
        <w:rPr>
          <w:szCs w:val="28"/>
        </w:rPr>
        <w:t> </w:t>
      </w:r>
      <w:r>
        <w:rPr>
          <w:szCs w:val="28"/>
          <w:lang w:val="uk-UA"/>
        </w:rPr>
        <w:t xml:space="preserve">   25-р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  ЗАХОДІВ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підготовки та відзначення </w:t>
      </w:r>
      <w:r>
        <w:rPr>
          <w:b/>
          <w:lang w:val="uk-UA"/>
        </w:rPr>
        <w:t xml:space="preserve">Дня учасників бойових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й на території інших держав та річниці</w:t>
      </w:r>
    </w:p>
    <w:p>
      <w:pPr>
        <w:pStyle w:val="Normal"/>
        <w:jc w:val="center"/>
        <w:rPr/>
      </w:pPr>
      <w:r>
        <w:rPr>
          <w:b/>
          <w:lang w:val="uk-UA"/>
        </w:rPr>
        <w:t>виведення  військ колишнього СРСР з Республіки Афганістан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користати</w:t>
      </w:r>
      <w:r>
        <w:rPr>
          <w:sz w:val="26"/>
          <w:szCs w:val="26"/>
          <w:lang w:val="uk-UA"/>
        </w:rPr>
        <w:t xml:space="preserve"> підготовку до відзначення Дня учасників бойових дій на території інших держав та річниці виведення  радянських військ з Республіки Афганістан для консолідації суспільства, збереження героїчних традицій старших поколінь, привернення уваги суспільства до проблем національно-патріотичного виховання молоді.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uk-UA"/>
        </w:rPr>
        <w:t xml:space="preserve">До 15 лютого 2017 року                 </w:t>
        <w:tab/>
        <w:tab/>
        <w:tab/>
        <w:tab/>
        <w:tab/>
        <w:t xml:space="preserve">           Оргкомітет</w:t>
      </w:r>
    </w:p>
    <w:p>
      <w:pPr>
        <w:pStyle w:val="Normal"/>
        <w:ind w:left="360" w:hanging="0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Забезпечити: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.1.</w:t>
      </w:r>
      <w:r>
        <w:rPr>
          <w:sz w:val="26"/>
          <w:szCs w:val="26"/>
          <w:lang w:val="uk-UA"/>
        </w:rPr>
        <w:t xml:space="preserve"> Упорядкування Меморіалу пам’яті, меморіальних дощок воїнам афганцям.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До 15 лютого  2017 року                                                                    Управління ЖКГ;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а спілка ветеранів  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</w:t>
      </w:r>
      <w:r>
        <w:rPr>
          <w:b/>
          <w:sz w:val="26"/>
          <w:szCs w:val="26"/>
          <w:lang w:val="uk-UA"/>
        </w:rPr>
        <w:t>війни в Афганістані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2.2</w:t>
      </w:r>
      <w:r>
        <w:rPr>
          <w:sz w:val="26"/>
          <w:szCs w:val="26"/>
          <w:lang w:val="uk-UA"/>
        </w:rPr>
        <w:t>.Охорону громадського порядку, перекриття дорожнього руху та медичне супроводження під час проведення урочистих заходів.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15 лютого 2017 року                                       Могилів-Подільський </w:t>
      </w:r>
      <w:r>
        <w:rPr>
          <w:lang w:val="uk-UA"/>
        </w:rPr>
        <w:t xml:space="preserve">ВП ГУНП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 Вінницькій обл.;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Ц ПМСД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2.3.</w:t>
      </w:r>
      <w:r>
        <w:rPr>
          <w:sz w:val="26"/>
          <w:szCs w:val="26"/>
          <w:lang w:val="uk-UA"/>
        </w:rPr>
        <w:t xml:space="preserve"> Висвітлення зазначеної тематики та заходів з підготовки та відзначення Дня учасників бойових дій на території інших держав та річниці виведення радянських військ з Республіки Афганістан з використанням інформаційно-довідкових та  історичних джерел в міських засобах інформації.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Протягом  лютого 2017 року             </w:t>
        <w:tab/>
        <w:tab/>
        <w:t>Відділ інформаційної діяльності та комунікацій з громадськістю;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ТРЦ «Краяни»</w:t>
      </w:r>
    </w:p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Вжити заходів щодо поліпшення соціально-побутового та медичного обслуговування учасників бойових дій на території інших держав, в тому числі проведення їх диспансеризації, а у разі потреби стаціонарне лікування.</w:t>
      </w:r>
    </w:p>
    <w:p>
      <w:pPr>
        <w:pStyle w:val="Normal"/>
        <w:ind w:left="360" w:hanging="0"/>
        <w:jc w:val="right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Постійно             </w:t>
        <w:tab/>
        <w:t xml:space="preserve">                                       Управління праці та соціального  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</w:t>
      </w:r>
      <w:r>
        <w:rPr>
          <w:b/>
          <w:sz w:val="26"/>
          <w:szCs w:val="26"/>
          <w:lang w:val="uk-UA"/>
        </w:rPr>
        <w:t>захисту населення;</w:t>
      </w:r>
      <w:r>
        <w:rPr>
          <w:b/>
          <w:lang w:val="uk-UA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Ц ПМСД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Організувати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4.1. Урочисті збори з нагоди Дня учасників бойових дій на території інших держав та річниці виведення військ колишнього СРСР з Республіки Афганістан, покладання вінків та квітів до пам’ятників воїнам-афганцям за участю учасників бойових дій на території інших держав, представників місцевої влади, широкого кола громадськості, молоді міс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 xml:space="preserve">15 лютого 2017 року   </w:t>
        <w:tab/>
        <w:tab/>
        <w:tab/>
        <w:t xml:space="preserve">                        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/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>відділ культури і туризму;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міська спілка  ветеранів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йни в Афганістані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 Проведення серед учнівської молоді, студентів спортивних змагань благодійних акцій, заходів, присвячених вшануванню пам'яті  загиблих під час війни в Республіці Афганістан та інших локальних конфліктах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Протягом лютого 2017 року                    Відділ з питань фізичної культури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 xml:space="preserve">та спорту; управління освіти; ВНЗ І-ІІ 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 xml:space="preserve">рівнів акредитації; філія проф. ліцею;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>міська спілка ветеранів  війни в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>Афганістані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4.3. В міських закладах культури, навчальних закладах, трудових колективах книжкові та  тематичні виставки, відкриті перегляди літератури, виховні години, уроки мужності, інші заходи, зустрічі з воїнами-інтернаціоналістами, звернувши особливу увагу на тих учасників бойових дій, які навчалися, працювали у вищезазначених колективах.     </w:t>
      </w:r>
    </w:p>
    <w:p>
      <w:pPr>
        <w:pStyle w:val="Normal"/>
        <w:ind w:left="36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тягом  лютого 2017 року   </w:t>
        <w:tab/>
        <w:tab/>
        <w:tab/>
        <w:tab/>
        <w:t xml:space="preserve">             Управління освіти; ВНЗ І-ІІ рівнів акредитації;</w:t>
      </w:r>
    </w:p>
    <w:p>
      <w:pPr>
        <w:pStyle w:val="Normal"/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філія проф. ліцею сфери послуг;  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</w:t>
      </w:r>
      <w:r>
        <w:rPr>
          <w:b/>
          <w:sz w:val="26"/>
          <w:szCs w:val="26"/>
          <w:lang w:val="uk-UA"/>
        </w:rPr>
        <w:t>відділ культури і туризму;</w:t>
      </w:r>
    </w:p>
    <w:p>
      <w:pPr>
        <w:pStyle w:val="Normal"/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іська спілка ветеранів  війни в Афганістані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5. Оновити </w:t>
      </w:r>
      <w:r>
        <w:rPr>
          <w:sz w:val="26"/>
          <w:szCs w:val="26"/>
          <w:lang w:val="uk-UA"/>
        </w:rPr>
        <w:t>експозиції музейних кімнат (куточків) бойової слави в навчальних закладах міста.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  лютого 2017 року          </w:t>
        <w:tab/>
        <w:tab/>
        <w:t xml:space="preserve">       </w:t>
        <w:tab/>
        <w:tab/>
        <w:t xml:space="preserve">            Управління освіти;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НЗ І-ІІ рівнів  акредитації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філія проф. ліцею сфери послуг;  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</w:t>
      </w:r>
      <w:r>
        <w:rPr>
          <w:b/>
          <w:sz w:val="26"/>
          <w:szCs w:val="26"/>
          <w:lang w:val="uk-UA"/>
        </w:rPr>
        <w:t>міська спілка ветеранів  війни в Афганістані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6.</w:t>
      </w:r>
      <w:r>
        <w:rPr>
          <w:sz w:val="26"/>
          <w:szCs w:val="26"/>
          <w:lang w:val="uk-UA"/>
        </w:rPr>
        <w:t xml:space="preserve"> Надати матеріальну підтримку ветеранам війни в Республіці Афганістан, інших локальних конфліктах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>15 лютого 2017р.</w:t>
        <w:tab/>
        <w:tab/>
        <w:tab/>
        <w:tab/>
        <w:tab/>
        <w:tab/>
        <w:t xml:space="preserve">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7. Рекомендувати</w:t>
      </w:r>
      <w:r>
        <w:rPr>
          <w:sz w:val="26"/>
          <w:szCs w:val="26"/>
          <w:lang w:val="uk-UA"/>
        </w:rPr>
        <w:t xml:space="preserve"> керівникам релігійних конфесій провести поминальні панахиди та заупокійні богослужіння в храмах за загиблими українськими воїнами -   учасниками бойових дій на території інших держа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>15 лютого 2017 року</w:t>
      </w: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ab/>
        <w:tab/>
        <w:t xml:space="preserve">                      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ru-RU"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Р. Горбатюк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type w:val="nextPage"/>
      <w:pgSz w:w="11906" w:h="16838"/>
      <w:pgMar w:left="1440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4:00Z</dcterms:created>
  <dc:creator>Admin</dc:creator>
  <dc:description/>
  <cp:keywords/>
  <dc:language>en-US</dc:language>
  <cp:lastModifiedBy>Пользователь Windows</cp:lastModifiedBy>
  <cp:lastPrinted>2017-02-08T08:46:00Z</cp:lastPrinted>
  <dcterms:modified xsi:type="dcterms:W3CDTF">2017-02-21T08:54:00Z</dcterms:modified>
  <cp:revision>2</cp:revision>
  <dc:subject/>
  <dc:title>ПРОЕКТ</dc:title>
</cp:coreProperties>
</file>