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12.09.2017р.______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249-р___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 виконавчого комітету міської ради   від 08.09.2017р. №280  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-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КПКВК   0312140  « Надання стоматологічної допомоги населенню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КПКВК   0312180  «  Первинна медична допомога населенню»,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КПКВК 0310180 «Керівництво  і  управління у  відповідній  сфері  у  містах  республіканського  Автономної  Республіки  Крим та  обласного  значення»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 КПКВК  0317840  «Організація  рятування  на  водах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- 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jc w:val="both"/>
        <w:rPr/>
      </w:pPr>
      <w:r>
        <w:rPr>
          <w:lang w:val="uk-UA"/>
        </w:rPr>
        <w:t xml:space="preserve">-  КПКВК 0313131  «Центри  соціальних  служб для  сім’ї, дітей  та  молоді», </w:t>
      </w:r>
    </w:p>
    <w:p>
      <w:pPr>
        <w:pStyle w:val="Normal"/>
        <w:jc w:val="both"/>
        <w:rPr/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В.О.міського  голови,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еруючий  справами виконкому                                      Р. Горбат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6:00Z</dcterms:created>
  <dc:creator>User</dc:creator>
  <dc:description/>
  <cp:keywords/>
  <dc:language>en-US</dc:language>
  <cp:lastModifiedBy>Пользователь Windows</cp:lastModifiedBy>
  <cp:lastPrinted>2017-09-26T12:21:00Z</cp:lastPrinted>
  <dcterms:modified xsi:type="dcterms:W3CDTF">2017-10-09T14:06:00Z</dcterms:modified>
  <cp:revision>2</cp:revision>
  <dc:subject/>
  <dc:title>проект</dc:title>
</cp:coreProperties>
</file>