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9.2017р.</w:t>
            </w:r>
          </w:p>
        </w:tc>
        <w:tc>
          <w:tcPr>
            <w:tcW w:w="28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8-р</w:t>
            </w:r>
          </w:p>
        </w:tc>
        <w:tc>
          <w:tcPr>
            <w:tcW w:w="35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творення тимчасової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еруючись ст.42 Закону України «Про місцеве самоврядування в Україні», ст. ст.16,18, Житлового кодексу України , з метою не допущення надзвичайних ситуацій та забезпечення громадського порядку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Створити тимчасову комісію в складі (згідно додатку) для обстеження квартири </w:t>
      </w:r>
      <w:r>
        <w:rPr>
          <w:b/>
          <w:lang w:val="uk-UA"/>
        </w:rPr>
        <w:t>№31</w:t>
      </w:r>
      <w:r>
        <w:rPr>
          <w:lang w:val="uk-UA"/>
        </w:rPr>
        <w:t xml:space="preserve"> по вул. </w:t>
      </w:r>
      <w:r>
        <w:rPr>
          <w:b/>
          <w:lang w:val="uk-UA"/>
        </w:rPr>
        <w:t xml:space="preserve">Грецькій , 3 , </w:t>
      </w:r>
      <w:r>
        <w:rPr>
          <w:lang w:val="uk-UA"/>
        </w:rPr>
        <w:t>яка пустує та в якій тривалий час ніхто не прожив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Речі, які знаходяться в квартирі описати згідно акту та перевести для  збереження на склад МКП «Житловокомунгосп» , квартиру опломбув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Контроль за виконанням даного розпорядження покласти на керуючого справами виконкому   Горбатюка Р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діслати: </w:t>
      </w:r>
      <w:r>
        <w:rPr>
          <w:sz w:val="22"/>
          <w:szCs w:val="22"/>
          <w:lang w:val="uk-UA"/>
        </w:rPr>
        <w:t>загальний відділ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 ЖКГ (Кушнір П.П. 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П «Житловокомунгосп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Від « 11 » вересня 2017року № 248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 xml:space="preserve">комісії по обстеженню квартири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атюк Р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,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Дунський Ю.С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11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ушнір П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. Спеціаліст з житлових питань УЖКГ, секретар комісії </w:t>
            </w:r>
          </w:p>
        </w:tc>
      </w:tr>
      <w:tr>
        <w:trPr>
          <w:trHeight w:val="1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анюк С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.спеціаліст з правового забезпечення та зв’язків з громадськістю УЖКГ </w:t>
            </w:r>
          </w:p>
        </w:tc>
      </w:tr>
      <w:tr>
        <w:trPr>
          <w:trHeight w:val="69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Чічірко Л.І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інженер КП «Житловокомунгосп»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Дільничний інспектор ВП ГУН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по місцю розташування  квартир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а квартального комітет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по місцю розташування  квартир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lang w:val="uk-UA"/>
        </w:rPr>
        <w:t>виконавчого комітету</w:t>
      </w:r>
      <w:r>
        <w:rPr>
          <w:lang w:val="uk-UA"/>
        </w:rPr>
        <w:tab/>
      </w:r>
      <w:r>
        <w:rPr>
          <w:b/>
          <w:lang w:val="uk-UA"/>
        </w:rPr>
        <w:t>Р.В.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5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0-09T14:05:00Z</dcterms:modified>
  <cp:revision>2</cp:revision>
  <dc:subject/>
  <dc:title/>
</cp:coreProperties>
</file>