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2868"/>
        <w:gridCol w:w="3585"/>
      </w:tblGrid>
      <w:tr>
        <w:trPr/>
        <w:tc>
          <w:tcPr>
            <w:tcW w:w="32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8.09.2017р.</w:t>
            </w:r>
          </w:p>
        </w:tc>
        <w:tc>
          <w:tcPr>
            <w:tcW w:w="286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47-р</w:t>
            </w:r>
          </w:p>
        </w:tc>
        <w:tc>
          <w:tcPr>
            <w:tcW w:w="358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о встановлення факту непридатності,</w:t>
      </w:r>
    </w:p>
    <w:p>
      <w:pPr>
        <w:pStyle w:val="Style1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списання з балансу та утилізацію майна комунальної власності</w:t>
      </w:r>
    </w:p>
    <w:p>
      <w:pPr>
        <w:pStyle w:val="Style1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      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В зв’язку із необхідністю списання з балансу Виконавчого комітету Могилів-Подільської міської ради  основних засобів та інших необоротних  матеріальних  активів, які на даний час знаходяться в не робочому стані, фізично та морально зношені та не підлягають відновленню і подальшій експлуатації,  керуючись Законом України  "Про бухгалтерський облік та фінансову звітність в Україні", Порядком списання основних засобів з балансів підприємств, установ та організацій комунальної власності територіальної громади міста Могилева-Подільського, затвердженим рішенням 9 сесії  7скликання №219  від 19.07.2016р.,  відповідно до Наказу Головного управління Державного казначейства Україн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а Державного комітету статистики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02.12.1997 р. №125/70  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типових форм з обліку та  списання основних   засобів,   що   належать   установам  і організаціям, які утримуються за рахунок державного або місцевих бюджетів, та Інструкції з їх складання», відповідно до Законів України «Про відходи», «Про металобрухт»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Style19"/>
        <w:numPr>
          <w:ilvl w:val="0"/>
          <w:numId w:val="1"/>
        </w:numPr>
        <w:ind w:left="0" w:firstLine="426"/>
        <w:jc w:val="both"/>
        <w:rPr/>
      </w:pPr>
      <w:bookmarkStart w:id="0" w:name="o2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ворити комісію по встановленню факту непридатності, списання з балансу майна комунальної власності, згідно додатку, 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2 вересня 2017 року провести огляд та вибіркову інвентаризацію матеріальних цінностей, що пропонуються до списання. 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становлення факту непридатності майна, що перебуває на обліку, 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 неможливості та /або неефективності проведення його відновного ремонту,  представлення  актів технічного стану цього майна і в подальшому його утилізації,  укласти  із суб’єктом господарської діяльності , який має відповідну ліцензію, договір на надання послуг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результатами роботи  надати  протокол засідання комісії, до якого додати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- акт інвентаризації майна, що пропонується до списання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- акти технічного стану майна, що пропонується до списання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- акти на списання майна за встановленою формою.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бухгалтерського обліку та звітності апарату міської ради та </w:t>
      </w:r>
    </w:p>
    <w:p>
      <w:pPr>
        <w:pStyle w:val="Style19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кому відобразити в регістрах бухгалтерського обліку операції щодо списання основних засобів та інших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еоборотних  матеріальних  активів.</w:t>
      </w:r>
    </w:p>
    <w:p>
      <w:pPr>
        <w:pStyle w:val="Style18"/>
        <w:numPr>
          <w:ilvl w:val="0"/>
          <w:numId w:val="1"/>
        </w:numPr>
        <w:spacing w:before="280" w:after="280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цього наказу залишаю за керуючим справами </w:t>
      </w:r>
    </w:p>
    <w:p>
      <w:pPr>
        <w:pStyle w:val="Style18"/>
        <w:jc w:val="both"/>
        <w:rPr/>
      </w:pPr>
      <w:r>
        <w:rPr>
          <w:sz w:val="28"/>
          <w:szCs w:val="28"/>
          <w:lang w:val="uk-UA"/>
        </w:rPr>
        <w:t>виконкому Р. Горбатюком.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Додаток</w:t>
      </w:r>
    </w:p>
    <w:p>
      <w:pPr>
        <w:pStyle w:val="Style17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озпорядження міського голови</w:t>
      </w:r>
    </w:p>
    <w:p>
      <w:pPr>
        <w:pStyle w:val="Style17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7-р  від 08.09.2017р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місії по встановленню факту непридатності, списання з балансу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йна комунальної власно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ган Віталій Іванович</w:t>
        <w:tab/>
        <w:t>-</w:t>
        <w:tab/>
        <w:t xml:space="preserve">заступник міського голови з питань </w:t>
      </w:r>
    </w:p>
    <w:p>
      <w:pPr>
        <w:pStyle w:val="Style17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іяльності виконавчих органів, </w:t>
      </w:r>
    </w:p>
    <w:p>
      <w:pPr>
        <w:pStyle w:val="Style17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комісії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мченко Ірина Анатоліївна</w:t>
        <w:tab/>
        <w:t>-</w:t>
        <w:tab/>
        <w:t>начальник відділу організаційно-</w:t>
      </w:r>
    </w:p>
    <w:p>
      <w:pPr>
        <w:pStyle w:val="Style17"/>
        <w:ind w:left="49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ої роботи апарату міської ради та виконкому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Покима Інна Олександрівна</w:t>
        <w:tab/>
        <w:t>-</w:t>
        <w:tab/>
        <w:t xml:space="preserve">начальник юридичного відділу апарату </w:t>
      </w:r>
    </w:p>
    <w:p>
      <w:pPr>
        <w:pStyle w:val="Style17"/>
        <w:ind w:left="4608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та виконкому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йбіда Марія Василівна</w:t>
        <w:tab/>
        <w:t>-</w:t>
        <w:tab/>
        <w:t xml:space="preserve">начальник відділу бухгалтерського </w:t>
      </w:r>
    </w:p>
    <w:p>
      <w:pPr>
        <w:pStyle w:val="Style17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іку та звітності, головний бухгалтер апарату міської ради та виконкому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ак Світлана Анатоліївна</w:t>
        <w:tab/>
        <w:t>-</w:t>
        <w:tab/>
        <w:t xml:space="preserve">головний спеціаліст, бухгалтер відділу </w:t>
      </w:r>
    </w:p>
    <w:p>
      <w:pPr>
        <w:pStyle w:val="Style17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ького обліку та звітності апарату міської ради та виконкому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итин Вікторія Іванівна</w:t>
        <w:tab/>
        <w:t>-</w:t>
        <w:tab/>
        <w:t xml:space="preserve">начальник загального відділу апарату </w:t>
      </w:r>
    </w:p>
    <w:p>
      <w:pPr>
        <w:pStyle w:val="Style17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та виконкому, матеріально-відповідальна особа</w:t>
      </w:r>
    </w:p>
    <w:p>
      <w:pPr>
        <w:pStyle w:val="Style17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виконкому</w:t>
        <w:tab/>
        <w:tab/>
        <w:tab/>
        <w:tab/>
        <w:tab/>
        <w:t>Р. ГОРБАТЮК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05:00Z</dcterms:created>
  <dc:creator>Пользователь Windows</dc:creator>
  <dc:description/>
  <cp:keywords/>
  <dc:language>en-US</dc:language>
  <cp:lastModifiedBy>Пользователь Windows</cp:lastModifiedBy>
  <cp:lastPrinted>2017-10-02T10:57:00Z</cp:lastPrinted>
  <dcterms:modified xsi:type="dcterms:W3CDTF">2017-10-09T14:05:00Z</dcterms:modified>
  <cp:revision>2</cp:revision>
  <dc:subject/>
  <dc:title/>
</cp:coreProperties>
</file>