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9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в розмірі 1000 (одна тисяча) гривень в зв’язку з скрутним матеріальним становищем(інвалід з дитинства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, в розмірі 500 (п’ятсот) гривень в зв’язку з скрутним матеріальним становищем (член сім’ї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в розмірі 800 (вісім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500 (п’ятсот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, в розмірі 1000 (одна тисяча) гривень в зв’язку з скрутним матеріальним становищем (в зв’язку з виниклими обставинами,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, в розмірі 1000 (одна тисяча) гривень в зв’язку з скрутним матеріальним становищем (в зв’язку з виниклими обставинами, на лікування дитини 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, в розмірі 600 (шіс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11700 ( одинадцять тисяч сімсот ) гри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1:00Z</dcterms:created>
  <dc:creator>Suvalova</dc:creator>
  <dc:description/>
  <cp:keywords/>
  <dc:language>en-US</dc:language>
  <cp:lastModifiedBy>Пользователь Windows</cp:lastModifiedBy>
  <cp:lastPrinted>2017-09-08T09:04:00Z</cp:lastPrinted>
  <dcterms:modified xsi:type="dcterms:W3CDTF">2017-10-09T14:03:00Z</dcterms:modified>
  <cp:revision>3</cp:revision>
  <dc:subject/>
  <dc:title> </dc:title>
</cp:coreProperties>
</file>