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07.09.2017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ів фінансового управління міської ради Дейнеги Н.Д. від 06.09.2017 року №189, управління житлово –комунального господарства міської ради Бохонця В.П. від 06.09.2017 року №04-19/411,-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08 вересня 2017 року о 10-0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- Про внесення змін до бюджету міста на 2017 рік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Про надання дозволу на коригування проектно – кошторисної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документації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- Про затвердження проектно – кошторисної документації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- Про затвердження складу комісій в нових редакціях.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1:00Z</dcterms:created>
  <dc:creator>Admin</dc:creator>
  <dc:description/>
  <cp:keywords/>
  <dc:language>en-US</dc:language>
  <cp:lastModifiedBy>Пользователь Windows</cp:lastModifiedBy>
  <cp:lastPrinted>2008-01-03T10:47:00Z</cp:lastPrinted>
  <dcterms:modified xsi:type="dcterms:W3CDTF">2017-10-09T14:01:00Z</dcterms:modified>
  <cp:revision>2</cp:revision>
  <dc:subject/>
  <dc:title>ПРОЕКТ</dc:title>
</cp:coreProperties>
</file>