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5.09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0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6 сесії Могилів-Подільської міської ради 7 скликання № 476 від 11.08.2017 року «Про затвердження Програми «Територіальна оборона» м. Могилева – Подільського на 2017-2021 роки», з урахуванням клопотання військового комісара Могилів-Подільського об’єднаного міського військового комісаріату від 27 липня 2017 року № 1655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318600 «Інші видатки» в загальній сумі 40000 грн. 00 коп. по КВК 03 КЕКВ 2240 в загальній сумі 40000 грн. 00 коп. для перевезення особового складу загону територіальної оборони та майна під час проведення учбового збору з 19 по 28 вересня 2017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59:00Z</dcterms:created>
  <dc:creator>Admin</dc:creator>
  <dc:description/>
  <cp:keywords/>
  <dc:language>en-US</dc:language>
  <cp:lastModifiedBy>Пользователь Windows</cp:lastModifiedBy>
  <cp:lastPrinted>2017-09-05T14:20:00Z</cp:lastPrinted>
  <dcterms:modified xsi:type="dcterms:W3CDTF">2017-10-09T13:59:00Z</dcterms:modified>
  <cp:revision>2</cp:revision>
  <dc:subject/>
  <dc:title/>
</cp:coreProperties>
</file>