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7.02.2017р.</w:t>
            </w:r>
          </w:p>
        </w:tc>
        <w:tc>
          <w:tcPr>
            <w:tcW w:w="27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-р</w:t>
            </w:r>
          </w:p>
        </w:tc>
        <w:tc>
          <w:tcPr>
            <w:tcW w:w="34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кошторису управління праці та соціального захисту населення міської ради в зв’язку з поступленням  субвенції  з  державного  бюджету  місцевим  бюджетам  на   виплату  допомоги сім’ям  з  дітьми, малозабезпеченим  сім’ям та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.</w:t>
      </w:r>
      <w:r>
        <w:rPr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меншити КПКВКМБ  1513049 КЕКВ 2730 на суму 79345грн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більшити КПКВКМБ  1513043 КЕКВ 2730 на суму 18445грн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ПКВКМБ  1513042 КЕКВ 2730 на суму 1362грн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ПКВКМБ  1513044 КЕКВ 2730 на суму 2839грн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ПКВКМБ  1513045 КЕКВ 2730 на суму 56699гр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29:00Z</dcterms:created>
  <dc:creator>User</dc:creator>
  <dc:description/>
  <cp:keywords/>
  <dc:language>en-US</dc:language>
  <cp:lastModifiedBy>Пользователь Windows</cp:lastModifiedBy>
  <cp:lastPrinted>2017-02-07T11:18:00Z</cp:lastPrinted>
  <dcterms:modified xsi:type="dcterms:W3CDTF">2017-02-21T08:29:00Z</dcterms:modified>
  <cp:revision>2</cp:revision>
  <dc:subject/>
  <dc:title>проект</dc:title>
</cp:coreProperties>
</file>