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09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Про проведення «Місячника Цивільного захисту»</w:t>
      </w:r>
    </w:p>
    <w:p>
      <w:pPr>
        <w:pStyle w:val="Normal"/>
        <w:autoSpaceDE w:val="false"/>
        <w:rPr>
          <w:color w:val="000000"/>
          <w:sz w:val="26"/>
          <w:szCs w:val="26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>в місті Могилеві - Подільському</w:t>
      </w:r>
    </w:p>
    <w:p>
      <w:pPr>
        <w:pStyle w:val="Normal"/>
        <w:autoSpaceDE w:val="false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 w:eastAsia="uk-UA"/>
        </w:rPr>
        <w:t>Керуючись ст. 42 Закону України «Про місцеве самоврядування в Україні», на виконання „Плану основних заходів з підготовки цивільного захисту на 2017 рік", затвердженого головою обласної державної адміністрації з 17 вересня по 17 жовтня 2016 року буде проводитись «Місячник Цивільного захисту»: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color w:val="000000"/>
          <w:lang w:val="uk-UA" w:eastAsia="uk-UA"/>
        </w:rPr>
        <w:t>Провести Місячник Цивільного захисту в місті Могилеві-Подільському з 17 вересня по 17 жовтня 2017 року.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твердити План підготовки і проведення Місячник Цивільного захисту в місті Могилеві-Подільському.</w:t>
      </w:r>
    </w:p>
    <w:p>
      <w:pPr>
        <w:pStyle w:val="Style18"/>
        <w:numPr>
          <w:ilvl w:val="0"/>
          <w:numId w:val="1"/>
        </w:numPr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>Начальнику управлінню міської ради з питань надзвичайних ситуацій, оборонної, мобілізаційної роботи та взаємодії з правоохоронними органами (Пронько І.М.):</w:t>
      </w:r>
    </w:p>
    <w:p>
      <w:pPr>
        <w:pStyle w:val="Style18"/>
        <w:numPr>
          <w:ilvl w:val="1"/>
          <w:numId w:val="1"/>
        </w:numPr>
        <w:autoSpaceDE w:val="false"/>
        <w:ind w:left="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ести «Місячник Цивільного захисту» в місті Могилеві 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Подільському з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вересня по </w:t>
      </w:r>
      <w:r>
        <w:rPr>
          <w:color w:val="000000"/>
        </w:rPr>
        <w:t xml:space="preserve">17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ку. Головною метою місячника вважати роз'яснення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, їх попередження, навчання населення поводженню в екстремальних умовах, пропаганда діяльності єдиної системи цивільного захисту та її структурних підрозділів.</w:t>
      </w:r>
    </w:p>
    <w:p>
      <w:pPr>
        <w:pStyle w:val="Style18"/>
        <w:numPr>
          <w:ilvl w:val="1"/>
          <w:numId w:val="1"/>
        </w:numPr>
        <w:autoSpaceDE w:val="false"/>
        <w:ind w:left="0" w:firstLine="54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Провести в ході місячника з 21 вересня по 13 жовтня 2017 року міський огляд - конкурс серед підприємств, установ, організацій та учбових закладів міста Могилев-Подільського, незалежно від форм власності та підпорядкування, на кращу навчально-матеріальну базу з цивільного захисту. Представити підтверджуючі матеріали на переможця міського конкурсу в департаменті цивільного захисту ОДА для участі в обласному огляді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конкурсі, який відбудеться з 02 по 13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жовтня </w:t>
      </w:r>
      <w:r>
        <w:rPr>
          <w:color w:val="000000"/>
        </w:rPr>
        <w:t>20</w:t>
      </w:r>
      <w:r>
        <w:rPr>
          <w:color w:val="000000"/>
          <w:lang w:val="uk-UA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uk-UA"/>
        </w:rPr>
        <w:t>4. Заходи місячника висвітлювати у міських засобах масової інформації та на веб-сайті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>5. 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Пронько І.М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-73-20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lang w:val="uk-UA"/>
        </w:rPr>
      </w:pPr>
      <w:r>
        <w:rPr>
          <w:bCs/>
          <w:lang w:val="uk-UA"/>
        </w:rPr>
        <w:t>від 04 вересня 2017 р № 239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та проведення Місячника Цивільного захис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місті Могилеві-Подільському з 17 вересня по 17 жовт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329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1"/>
        <w:gridCol w:w="3229"/>
        <w:gridCol w:w="1620"/>
        <w:gridCol w:w="18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керівного складу Цивільного захисту міста щодо підготовки органів управління, сил цивільного захисту, підприємств, організацій, установ, учбових закладів до проведення Місячника Цивільного захисту міс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 Бровко П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окол від 15 вересня 2017 р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аналізувати передумови та ризики виникнення надзвичайних ситуацій в місті                      Могилеві-Подільському станом на 15.09.2017 р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9 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окол від 15 вересня 2017 р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гляди-конкурси стінних газет на тему «Цивільного захисту та пожежної безпеки» в школах та коледжах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шкіл, коледж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 вересня - 29 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і робо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іський огляд-конкурс стінних газет на тему «Цивільного захисту та пожежної безпеки» серед шкіл та коледжі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вересня -06 жов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і робо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 дитячих навчальних закладів конкурс на кращий малюнок з тематики «Рятувальним очима дітей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і ДН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-29 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і робо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іський огляд-конкурс серед дитячих навчальних закладів на кращий малюнок з тематики «Рятувальним очима дітей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 - 13 жов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і робо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іський огляд-конкурс серед підприємств, установ, організацій незалежно від форм власності на кращу навчально-матеріальну базу з цивільного захисту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а комісія у склад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женік С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 В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хтенгерц Р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 - 26 верес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ео та фото матеріал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ведення виступів відповідальних фахівців та працівників системи цивільного захисту в місцевих ЗМІ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ПТРЦ «Краяни» Фоменко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упи по місцевому телебаченню, радіо-, друковане видання «Краяни», веб-сайт Могилів-Подільської міської ради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пересувну виставку з демонстрацією приладів радіаційної та хімічної розвідки, засобів індивідуального захисту органів дихання та шкіри, медичного обладнання з надання першої медичної допомог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ПАТ «Могилів-Подільський машинобудівний завод ім. С.М. Кіро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е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СЛД № 4 м. Могилева-Под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чук І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ої ОЛІЛ» Миколюк В.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ректор Могилів-Подільського технолого-економічного коледжу Вдовцов М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вересня по 09 жов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 матеріали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агання конкурс між командами шкіл та коледжів міста за тематикою: «Цивільний захист» (умови конкурсу додаються)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НКП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одатковим пл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 та відео звіт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ейн-ринг між командами шкіл та коледжів за тематикою предмету: «Основи здоров’я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НКП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одатковим пл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 та відео звіт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-конкурс організації цивільного захисту на суб’єктах господарювання (підприємства, установи, організації) та ведення документації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за наказом міського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місії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агання між ДНЗ на тему «Мама, тато, я – рятувальників сім</w:t>
            </w:r>
            <w:r>
              <w:rPr/>
              <w:t>’</w:t>
            </w:r>
            <w:r>
              <w:rPr>
                <w:lang w:val="uk-UA"/>
              </w:rPr>
              <w:t>я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НКП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одатковим пл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 та відео звіт</w:t>
            </w:r>
          </w:p>
        </w:tc>
      </w:tr>
      <w:tr>
        <w:trPr>
          <w:trHeight w:val="1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трудовими, педагогічними колективами, студентами та учнями з питань цивільного захисту та безпеки життєдіяльності (за замовленням керівників)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РС ГУ ДСНС України у Вінницькій області Кусня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НКП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у п'ятницю міся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бесіди, фото, віде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консультації з керівниками промислових підприємств на тему: «Заходи щодо попередження надзвичайних ситуацій та координація дій у разі її виникнення, якість розробки плануючих документів з цивільного захисту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у п'ятницю міся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консультацій, фот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ити та розповсюдити серед працівників Могилів-Подільської філії «МОЛОКО» ТОВ «ТЕРРА ФУД» та жителів вул. Гірської та Будівельників пам’яток «Хімічна небезпек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ї філії «МОЛОКО» ТОВ «ТЕРРА Ф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ітка В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2 жов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бесіди з учнями шкіл на тему: «Як діяти за сигналом «УВАГА ВСІМ!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шкіл, завідувач НКП ЦЗ Алєксєєв О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ами директорів шк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бесід, фото, відео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ціллю навчання населення організувати демонстрацію відеофільмів: «Служба 101» (12 хв.)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ПТРЦ «Краяни» Фоменко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 директора ПТРЦ «Края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ео зві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та розповсюдження пам'яток попереджувального, сезонного характеру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НКП Ц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О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азки пам’ято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 навчальну екскурсію з учнями шкіл, студентами технікумів та коледжів на тему: «Засоби та способи рятування потопаючих, правила поведінки на воді (в тому числі на льоду)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коледжів, ДНЗ, шкіл, начальник Могилів-Подільської регіональної аварійно-рятувальної служби «Дніс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тинський О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 начальника МРС «Дністер» та заявками директорів ДНЗ, шкіл, коледж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 зві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едставити до департаменту цивільного захисту ОДА звіт про проведення в місті Місячника Цивільного захисту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ької ради з питань надзвичайних ситуацій, оборонної, мобілізаційної роботи та взаємодії з правоохоронними орган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7 жовт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услан Горбатю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8:00Z</dcterms:created>
  <dc:creator>Admin</dc:creator>
  <dc:description/>
  <cp:keywords/>
  <dc:language>en-US</dc:language>
  <cp:lastModifiedBy>Пользователь Windows</cp:lastModifiedBy>
  <cp:lastPrinted>2017-09-04T15:54:00Z</cp:lastPrinted>
  <dcterms:modified xsi:type="dcterms:W3CDTF">2017-10-09T13:58:00Z</dcterms:modified>
  <cp:revision>2</cp:revision>
  <dc:subject/>
  <dc:title/>
</cp:coreProperties>
</file>