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4.09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8-р</w:t>
            </w:r>
          </w:p>
        </w:tc>
        <w:tc>
          <w:tcPr>
            <w:tcW w:w="353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життя додаткових підсилюючих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заходів щодо недопущення розповсюдж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у серед населення міста та створ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у з реагування 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ію з поширення кору в місті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відповідності до статті 42 Закону України «Про місцеве самоврядування в Україні», наказу Департаменту охорони здоров’я Вінницької обласної державної адміністрації та ДУ «Вінницький обласний лабораторний центр МОЗ України» від 08.08.2017 року № 893/52 «Про створення оперативного штабу з реагування на ситуацію з поширення кору на території Вінницької області» та з метою з метою здійснення контролю за епідемічною ситуацією з кору в місті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омунальному закладу Могилів-Подільської міської ради «Могилів Подільський МЦ ПМСД» (Череватова Н.П) спільно з КУ «Могилів-Подільський ОЛІЛ» (Миколюк В.В.)</w:t>
      </w:r>
    </w:p>
    <w:p>
      <w:pPr>
        <w:pStyle w:val="Normal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Створити міський оперативний штаб для реагування на ситуацію з поширення кору на території міста Могилів-Подільський (далі оперативний штаб) у складі згідно з додатком.</w:t>
      </w:r>
    </w:p>
    <w:p>
      <w:pPr>
        <w:pStyle w:val="Normal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Місцем роботи оперативного штабу визначено приміщення Комунальної установи «Могилів-Подільський МЦ ПМСД», що розміщена за адресою: 24000, Вінницька область,  м. Могилів-Подільський,  вул. В. Стуса, 54/7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 Проводити постійний моніторинг вакцинального статусу дітей, епідеміологічної ситуації щодо захворювань в місті Могилів-Подільський на кір.</w:t>
      </w:r>
    </w:p>
    <w:p>
      <w:pPr>
        <w:pStyle w:val="Normal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В ході епідеміологічного нагляду та проведення моніторингу зобов’язати керівників дитячих навчально-виховних закладів забезпечити безумовне виконання санітарно-гігієнічних та протиепідемічних вимог з метою запобігання поширення інфекційного захворювання в місті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 </w:t>
      </w:r>
      <w:r>
        <w:rPr>
          <w:b/>
          <w:sz w:val="28"/>
          <w:szCs w:val="28"/>
          <w:u w:val="single"/>
        </w:rPr>
        <w:t xml:space="preserve">Щосереди </w:t>
      </w:r>
      <w:r>
        <w:rPr>
          <w:sz w:val="28"/>
          <w:szCs w:val="28"/>
        </w:rPr>
        <w:t>інформувати про результати моніторингу епідемічної ситуації в місті та вжиті заходи щодо попередження ускладнення епідемічної ситуації з кору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Appleconvertedspace"/>
          <w:rFonts w:cs="Tahoma" w:ascii="Tahoma" w:hAnsi="Tahoma"/>
          <w:color w:val="064975"/>
          <w:sz w:val="22"/>
          <w:szCs w:val="22"/>
        </w:rPr>
        <w:t> </w:t>
      </w:r>
      <w:r>
        <w:rPr>
          <w:rStyle w:val="Appleconvertedspace"/>
          <w:sz w:val="28"/>
          <w:szCs w:val="28"/>
        </w:rPr>
        <w:t>Керівнику міського штабу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Забезпечити організацію виконання протокольних рішень оперативного штабу.</w:t>
      </w:r>
    </w:p>
    <w:p>
      <w:pPr>
        <w:pStyle w:val="Normal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 Відповідно до прогнозованої та наявної епідемічної ситуації проводити своєчасне розслідування спалахів та епідеміологічне обстеження вогнищ кору з організацією і проведенням відповідних профілактичних і протиепідемічних заходів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 Забезпечити оперативне інформування Департаменту охорони здоров’я  облдержадміністрації і ДУ «Вінницький ОЛЦ МОЗ України про епідемічну ситуацію з кору проведену роботу по профілактиці даної інфекції, а й разі виникнення спалахів кору- інформацію надсилати негайно електронною поштою ( з подальшим письмовим підтвердженням):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shd w:fill="FFFFFF" w:val="clear"/>
            <w:lang w:val="en-US"/>
          </w:rPr>
          <w:t>det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_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  <w:lang w:val="en-US"/>
          </w:rPr>
          <w:t>vuoz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@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  <w:lang w:val="en-US"/>
          </w:rPr>
          <w:t>ukr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  <w:lang w:val="en-US"/>
          </w:rPr>
          <w:t>net</w:t>
        </w:r>
      </w:hyperlink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obises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epid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kr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 та за телефоном: </w:t>
      </w:r>
      <w:r>
        <w:rPr>
          <w:b/>
          <w:sz w:val="28"/>
          <w:szCs w:val="28"/>
        </w:rPr>
        <w:t>67-19-45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особливого розпорядження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 Посилити санітарно-освітню роботу серед населення міста з питань профілактики кору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sz w:val="28"/>
          <w:szCs w:val="28"/>
        </w:rPr>
        <w:t>2.5. Забезпечити оперативне інформування громадськості щодо захворюваності на кір через офіційний веб-сайт Могилів-Подільської міської ради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иконанням даного розпорядження покласти на заступника міського голови з питань діяльності виконавчих органів Могилів-Подільської міської ради Кригана В.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</w:t>
        <w:tab/>
        <w:t xml:space="preserve">                   П.Бров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до розпорядження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міського  голови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ід  04.09.2017 року  № 238-р </w:t>
      </w:r>
    </w:p>
    <w:p>
      <w:pPr>
        <w:pStyle w:val="Normal"/>
        <w:tabs>
          <w:tab w:val="clear" w:pos="708"/>
          <w:tab w:val="left" w:pos="6360" w:leader="none"/>
          <w:tab w:val="right" w:pos="98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міського оперативного штабу для  реагування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итуацію з поширення кору на території міста Могилів-Подільський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6"/>
          <w:szCs w:val="26"/>
        </w:rPr>
        <w:t>Криган Віталій Іванович        - заступник міського голови з питань діяльності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виконавчих органів, керівник штабу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лецька Галина Іванівна      - заступник головного лікаря КУ «Могилів-Подільський </w:t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МЦ ПМСД», заступник керівника міського штабу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и оперативного штабу 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761"/>
      </w:tblGrid>
      <w:tr>
        <w:trPr>
          <w:trHeight w:val="1701" w:hRule="atLeast"/>
        </w:trPr>
        <w:tc>
          <w:tcPr>
            <w:tcW w:w="3554" w:type="dxa"/>
            <w:tcBorders/>
          </w:tcPr>
          <w:p>
            <w:pPr>
              <w:pStyle w:val="Heading1"/>
              <w:widowControl w:val="false"/>
              <w:tabs>
                <w:tab w:val="left" w:pos="0" w:leader="none"/>
                <w:tab w:val="left" w:pos="432" w:leader="none"/>
              </w:tabs>
              <w:ind w:left="432" w:hanging="43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еватова </w:t>
            </w:r>
          </w:p>
          <w:p>
            <w:pPr>
              <w:pStyle w:val="Heading1"/>
              <w:widowControl w:val="false"/>
              <w:tabs>
                <w:tab w:val="left" w:pos="0" w:leader="none"/>
                <w:tab w:val="left" w:pos="432" w:leader="none"/>
              </w:tabs>
              <w:ind w:left="432" w:hanging="43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 Павл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овал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Фед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1" w:type="dxa"/>
            <w:tcBorders/>
          </w:tcPr>
          <w:p>
            <w:pPr>
              <w:pStyle w:val="TextBody"/>
              <w:suppressAutoHyphens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головний лікар комунальної установи «Могилів-Подільський міський Центр первинної медико-санітарної допомоги»</w:t>
            </w:r>
          </w:p>
          <w:p>
            <w:pPr>
              <w:pStyle w:val="TextBody"/>
              <w:suppressAutoHyphens w:val="false"/>
              <w:ind w:left="405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suppressAutoHyphens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начальник управління освіти міської ради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suppressAutoHyphens w:val="false"/>
              <w:ind w:left="405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756" w:hRule="atLeast"/>
        </w:trPr>
        <w:tc>
          <w:tcPr>
            <w:tcW w:w="35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не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Ігорівна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іння  праці та соціального захисту населення міської ради</w:t>
            </w:r>
          </w:p>
          <w:p>
            <w:pPr>
              <w:pStyle w:val="Normal"/>
              <w:suppressAutoHyphens w:val="false"/>
              <w:ind w:left="4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5" w:hRule="atLeast"/>
        </w:trPr>
        <w:tc>
          <w:tcPr>
            <w:tcW w:w="35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а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я Анатолії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олю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 Василь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жу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Воло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ом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 Володимир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1" w:type="dxa"/>
            <w:tcBorders/>
          </w:tcPr>
          <w:p>
            <w:pPr>
              <w:pStyle w:val="TextBody"/>
              <w:suppressAutoHyphens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начальник служби у справах дітей, сім’ї  та молоді міської ради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uppressAutoHyphens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suppressAutoHyphens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головний лікар КУ «Могилів – Подільська ОЛІЛ»</w:t>
            </w:r>
          </w:p>
          <w:p>
            <w:pPr>
              <w:pStyle w:val="TextBody"/>
              <w:suppressAutoHyphens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suppressAutoHyphens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завідувач відділенням організації епідеміологічних досліджень ВСП Могилів-Подільський міжрайонний відділ лабораторних досліджень ДУ «ВОЛЦ МОЗ України»                  (за згодою)</w:t>
            </w:r>
          </w:p>
          <w:p>
            <w:pPr>
              <w:pStyle w:val="Style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uppressAutoHyphens w:val="false"/>
              <w:jc w:val="left"/>
              <w:rPr/>
            </w:pPr>
            <w:r>
              <w:rPr>
                <w:b w:val="false"/>
                <w:sz w:val="26"/>
                <w:szCs w:val="26"/>
              </w:rPr>
              <w:t>- лікар інфекціоніст КУ «Могилів – Подільська ОЛІЛ» (за згодою)</w:t>
            </w:r>
          </w:p>
        </w:tc>
      </w:tr>
      <w:tr>
        <w:trPr>
          <w:trHeight w:val="208" w:hRule="atLeast"/>
        </w:trPr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1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кому                                                        Р. Горбатюк </w:t>
      </w:r>
    </w:p>
    <w:p>
      <w:pPr>
        <w:pStyle w:val="Normal"/>
        <w:rPr/>
      </w:pPr>
      <w:r>
        <w:rPr>
          <w:rStyle w:val="FontStyle"/>
          <w:rFonts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rFonts w:eastAsia="Lucida Sans Unicode"/>
      <w:color w:val="000000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Lucida Sans Unicode"/>
      <w:color w:val="000000"/>
      <w:lang w:val="ru-RU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t_vuoz@ukr.net" TargetMode="External"/><Relationship Id="rId4" Type="http://schemas.openxmlformats.org/officeDocument/2006/relationships/hyperlink" Target="mailto:obises-epid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8:00Z</dcterms:created>
  <dc:creator>Customer</dc:creator>
  <dc:description/>
  <cp:keywords/>
  <dc:language>en-US</dc:language>
  <cp:lastModifiedBy>Пользователь Windows</cp:lastModifiedBy>
  <cp:lastPrinted>2017-08-31T11:49:00Z</cp:lastPrinted>
  <dcterms:modified xsi:type="dcterms:W3CDTF">2017-10-09T13:58:00Z</dcterms:modified>
  <cp:revision>2</cp:revision>
  <dc:subject/>
  <dc:title> </dc:title>
</cp:coreProperties>
</file>