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04.09.2017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37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клопотання військового комісара Могилів-Подільського об’єднаного міського військового комісаріату від 30 серпня 2017 року № 1850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інансовому управлінню міської ради (Дейнега Н.Д.) провести фінансування по КПКВ 0318600 «Інші видатки» в загальній сумі 8300 грн. 00 коп. по КВК 03 КЕКВ 2240 в загальній сумі 8300 грн. 00 коп. для перевезення військовозобов’язаних з м. Хмельницький до м. Могилева-Подільського 31 серпня 2017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ик.</w:t>
      </w:r>
      <w:r>
        <w:rPr>
          <w:sz w:val="22"/>
          <w:szCs w:val="22"/>
          <w:lang w:val="uk-UA"/>
        </w:rPr>
        <w:t xml:space="preserve"> Пронько</w:t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57:00Z</dcterms:created>
  <dc:creator>Admin</dc:creator>
  <dc:description/>
  <cp:keywords/>
  <dc:language>en-US</dc:language>
  <cp:lastModifiedBy>Пользователь Windows</cp:lastModifiedBy>
  <cp:lastPrinted>2017-09-04T11:01:00Z</cp:lastPrinted>
  <dcterms:modified xsi:type="dcterms:W3CDTF">2017-10-09T13:57:00Z</dcterms:modified>
  <cp:revision>2</cp:revision>
  <dc:subject/>
  <dc:title/>
</cp:coreProperties>
</file>