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31.08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36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11 сесії міської ради 7 скликання від  15.12.2016р. № 311 «Про затвердження міської Програми «Соціальний захист та соціальне забезпечення громадян на 2017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 Блащук Марина Костянтинівна, яка проживає  по вул.Володимирська,1,кв.1 в розмірі 1000 (одна тисяча) гривень в зв’язку з скрутним матеріальним становищем (мати,яка виховує дітей одн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Лук’янчук Марія Феодосіївна, яка проживає  по вул. Дністровська, 16,кв.33 в розмірі 500 (п’ятсот) гривень в зв’язку з скрутним матеріальним становищем(учасник вій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окопишин Олександр Анатолійович, який проживає  по Липники, 314, в розмірі 1000 (одна тисяча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Решетняк Катерина Миколаївна, яка  проживає  по вул.Яблунева, 5, в розмірі 800 (вісімсот) гривень в зв’язку з скрутним матеріальним становищем (мати,яка виховує дитину одн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Сваричевський Дмитро Григорович, який  проживає  по вул..Кармелюка, 33,кв.33 в розмірі 1000 (одна тисяча) гривень в зв’язку з скрутним матеріальним становищем (інвалід І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Щербачук Дмитро Якович, який  проживає  по проспект Незалежності, 2,кв.7 в розмірі 1000 (одна тисяча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Євтушок Зоя Сергіївна, яка проживає  по вул. Гагаріна, 5,кв.4, в розмірі 500 (п’ятсот) гривень в зв’язку з скрутним матеріальним становищем(інвалід 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Александрова Тетяна Павлівна, яка проживає по вул.Гоголя,5,кв.19 в розмірі 1000 (одна тисяча) гривень в зв’язку з скрутним матеріальним становищем (в зв’язку з виниклими обставинами, на лікування онкохворого син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Беличко Євгенія Олександрівна, яка  проживає по вул.Грецька,6, кв.39 в розмірі 700 (сім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Добровольська Тетяна Степанівна, яка проживає по вул.Б.Хмельницького,94, в розмірі 1000 (одна тисяча) гривень в зв’язку з скрутним матеріальним становищем (в зв’язку з виниклими обставинами,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Кифоренко Тамара Іванівна, яка проживає по вул..8 Березня,12, кв.78, в розмірі 500 (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Калініченко Олена Миколаївна, яка проживає по проспект Незалежності,303, кв.27 в розмірі 1000 (одна тисяча) гривень в зв’язку з скрутним матеріальним становищем (в зв’язку з виниклими обставинами, на лікування син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Пшеборська Любов Михайлівна, яка проживає по вул.Грецька,14, кв.35, в розмірі 800 (вісімсот) гривень в зв’язку з скрутним матеріальним становищем (в зв’язку з виниклими обставинами, на лікування).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Соляр Наталія Петрівна, яка проживає по площа Шевченка,2, кв.16 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Шаповаленко Світлана Леонідівна, яка проживає по вул..Стависька,26,кв.53  в розмірі 1000 (одна тисяча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Надати  матеріальну допомогу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1. Старчук Тетяна Олексіївна, яка проживає по вул.Січових Стрільців,12,в розмірі 1000 (одна тисяча) гривень в зв’язку з скрутним матеріальним становищем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2. Цюрко Валентина Андріївна, яка проживає по вул.Гоголя,7,кв.17в розмірі 1000 (одна тисяча) гривень в зв’язку з скрутним матеріальним становищ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Фінансовому управлінню (Дейнега Н.Д. ) профінансувати витрати, пов’язані з   наданням матеріальної допомоги по КПКВ 0318600  КЕКВ 2730 в сумі 14800 ( чотирнадцять тисяч вісімсот ) гриве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2:11:00Z</dcterms:created>
  <dc:creator>Suvalova</dc:creator>
  <dc:description/>
  <cp:keywords/>
  <dc:language>en-US</dc:language>
  <cp:lastModifiedBy>Пользователь Windows</cp:lastModifiedBy>
  <cp:lastPrinted>2017-08-31T12:16:00Z</cp:lastPrinted>
  <dcterms:modified xsi:type="dcterms:W3CDTF">2017-08-31T12:11:00Z</dcterms:modified>
  <cp:revision>2</cp:revision>
  <dc:subject/>
  <dc:title> </dc:title>
</cp:coreProperties>
</file>