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30.08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34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Внести  зміни  до  кошторису   управління  праці  та  соціального   захисту  населення міської  в  зв’язку  з поступленням  коштів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Зменшити  КПКВ 1513016 КЕКВ 2730  в серпні місяці на суму 192881грн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Збільшити КПКВ  1513011 КЕКВ 2730 в серпні місяці на суму 140830грн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>КПКВ 1513012 КЕКВ 2730 в серпні місяці на суму 29100грн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>КПКВ 1513013 КЕКВ 2730 в серпні місяці на суму 5598грн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 xml:space="preserve">КПКВ 1513015 КЕКВ 2730 в серпні місяці на суму 17353грн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 Збільшити спеціальний   фонд  бюджету  міста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 доходах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по КБКД  41035000 «Інші  субвенції» на суму 4000000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 видатках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КПКВ 4019140  «Інша діяльність у сфері охорони  навколишнього природного середовища» КЕКВ 3122  на суму 4000000грн. Визнати головним  розпорядником даних коштів  управління житлово – комунального господарства.</w:t>
      </w:r>
    </w:p>
    <w:p>
      <w:pPr>
        <w:pStyle w:val="Normal"/>
        <w:jc w:val="both"/>
        <w:rPr/>
      </w:pPr>
      <w:r>
        <w:rPr>
          <w:lang w:val="uk-UA"/>
        </w:rPr>
        <w:t>3.Дане  розпорядження підлягає  затвердженню  на  черговій  сесії   міської  ради.</w:t>
      </w:r>
    </w:p>
    <w:p>
      <w:pPr>
        <w:pStyle w:val="Normal"/>
        <w:jc w:val="both"/>
        <w:rPr/>
      </w:pPr>
      <w:r>
        <w:rPr>
          <w:lang w:val="uk-UA"/>
        </w:rPr>
        <w:t>4.Контроль  за  виконанням  даного  розпорядження   покласти  н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О. Політанська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Т. Соболєв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1:33:00Z</dcterms:created>
  <dc:creator>User</dc:creator>
  <dc:description/>
  <cp:keywords/>
  <dc:language>en-US</dc:language>
  <cp:lastModifiedBy>Пользователь Windows</cp:lastModifiedBy>
  <cp:lastPrinted>2017-08-30T11:51:00Z</cp:lastPrinted>
  <dcterms:modified xsi:type="dcterms:W3CDTF">2017-08-31T11:33:00Z</dcterms:modified>
  <cp:revision>2</cp:revision>
  <dc:subject/>
  <dc:title>проект</dc:title>
</cp:coreProperties>
</file>