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30.08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232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 сесії міської ради 7 скликання  від 10.12.2015 р. 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га Н.Д.) профінансувати кошти на придбання квіткової продукції по КПКВК 0318600  КЕКВ 2282 в сумі  3499,00 грн. (три тисячі чотириста дев’яносто дев’ять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3:00Z</dcterms:created>
  <dc:creator>Admin</dc:creator>
  <dc:description/>
  <cp:keywords/>
  <dc:language>en-US</dc:language>
  <cp:lastModifiedBy>Пользователь Windows</cp:lastModifiedBy>
  <dcterms:modified xsi:type="dcterms:W3CDTF">2017-08-31T11:33:00Z</dcterms:modified>
  <cp:revision>2</cp:revision>
  <dc:subject/>
  <dc:title/>
</cp:coreProperties>
</file>