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02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, яка проживає  по ________________в розмірі 1000 (одна тисяча) гривень в зв’язку з скрутним матеріальним становищем (одинок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, який проживає  по ________________ в розмірі 600 (шістсот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, яка проживає  по ________________в розмірі 1000 (одна тисяча) гривень в зв’язку з скрутним матеріальним становищем (в зв’язку зі смертю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, яка проживає  по ________________в розмірі 700(сімсот) гривень в зв’язку з скрутним матеріальним становищем (одинок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 донь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, який  проживає по ________________ в розмірі 600 (шістсот) гривень в зв’язку з скрутним матеріальним становищем (в зв’язку з виниклими обставинами, на лікування дружини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, який проживає по ________________в розмірі 600 (шіст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, який проживає по ________________в розмірі 700 (сімсот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, яка проживає по ________________в розмірі 600 (шістсот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1. ________________, яка проживає по ________________, в розмірі 700 (сімсот) гривень в зв’язку з скрутним матеріальним становище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2. ________________, який проживає по ________________в розмірі 600 (шістсот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318600  КЕКВ 2730 в сумі 8100 (вісім  тисяч сто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27:00Z</dcterms:created>
  <dc:creator>Suvalova</dc:creator>
  <dc:description/>
  <cp:keywords/>
  <dc:language>en-US</dc:language>
  <cp:lastModifiedBy>Пользователь Windows</cp:lastModifiedBy>
  <cp:lastPrinted>2017-02-06T09:51:00Z</cp:lastPrinted>
  <dcterms:modified xsi:type="dcterms:W3CDTF">2017-02-21T08:28:00Z</dcterms:modified>
  <cp:revision>3</cp:revision>
  <dc:subject/>
  <dc:title> </dc:title>
</cp:coreProperties>
</file>