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8.201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6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__, який проживає  по ____________________в розмірі 500 (п’ят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__, який проживає  по ____________________в розмірі 1000 (одна тисяча) гривень в зв’язку з скрутним матеріальним становищем(в зв’язку зі смертю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__, яка проживає  по ____________________ в розмірі 800 (вісім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___, який  проживає  по ___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___, який  проживає  по ____________________в розмірі 1000 (одна тисяча) гривень в зв’язку з скрутним матеріальним становищем (інвалід Армії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__, який проживає по ____________________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__, який  проживає по ____________________в розмірі 800 (вісімсот) гривень в зв’язку з скрутним матеріальним становищем (в зв’язку з виниклими обставинами,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__, який проживає по ____________________, в розмірі 1000 (одна тисяча) гривень в зв’язку з скрутним матеріальним становищем (в зв’язку з виниклими обставинами,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___, яка проживає по ____________________, в розмірі 1000 (одна тисяча) гривень в зв’язку з скрутним матеріальним становищем (в зв’язку з виниклими обставинами,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___, який проживає по ____________________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___, який проживає по ____________________, в розмірі 1000 (одна тисяча) гривень в зв’язку з скрутним матеріальним становищем (в зв’язку з виниклими обставинами,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___, яка проживає по _____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____, яка проживає по ____________________,  в розмірі 500 (п’ятсот) гривень в зв’язку з скрутним матеріальним становищем (в зв’язку з виниклими обставинами, на лікування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____, яка проживає по ____________________, в розмірі 1000 (одна тисяча) гривень в зв’язку з скрутним матеріальним становищем (в зв’язку з виниклими обставинами, ремонт покрівлі)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11900 ( одинадцять тисяч дев’ятсот ) грив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3:00Z</dcterms:created>
  <dc:creator>Suvalova</dc:creator>
  <dc:description/>
  <cp:keywords/>
  <dc:language>en-US</dc:language>
  <cp:lastModifiedBy>Пользователь Windows</cp:lastModifiedBy>
  <cp:lastPrinted>2017-08-28T09:10:00Z</cp:lastPrinted>
  <dcterms:modified xsi:type="dcterms:W3CDTF">2017-08-31T11:29:00Z</dcterms:modified>
  <cp:revision>3</cp:revision>
  <dc:subject/>
  <dc:title> </dc:title>
</cp:coreProperties>
</file>