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2.08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225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ділення коштів з наго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значення  Дня Державного прапору Україн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</w:t>
      </w:r>
      <w:r>
        <w:rPr>
          <w:b/>
        </w:rPr>
        <w:t xml:space="preserve"> </w:t>
      </w:r>
      <w:r>
        <w:rPr/>
        <w:t>офіційних делегацій в м. Могилеві-Подільському на 2017 рік» та з нагоди відзначення Дня Державного прапору України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для надання матеріальної допомоги Максимову Василю Олександровичу, який був один з перших хто підняли прапор на території міста Могилева-Подільського в сумі 400,00грн. (чотириста гривень 00 коп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 управлінню міської ради (Дейнезі Н.Д.) профінансувати витрати, пов’язані з наданням фінансової допомоги по КПКВК 0318600 КЕКВ 2730 в сумі 400,00грн. (чотириста  гривень 00 коп.)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відповідні виплат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/>
      </w:pPr>
      <w:r>
        <w:rPr>
          <w:sz w:val="22"/>
          <w:szCs w:val="22"/>
        </w:rPr>
        <w:t xml:space="preserve">І.Щербакова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133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0:00Z</dcterms:created>
  <dc:creator>Admin</dc:creator>
  <dc:description/>
  <cp:keywords/>
  <dc:language>en-US</dc:language>
  <cp:lastModifiedBy>Пользователь Windows</cp:lastModifiedBy>
  <cp:lastPrinted>2017-08-22T11:08:00Z</cp:lastPrinted>
  <dcterms:modified xsi:type="dcterms:W3CDTF">2017-08-31T09:40:00Z</dcterms:modified>
  <cp:revision>2</cp:revision>
  <dc:subject/>
  <dc:title> </dc:title>
</cp:coreProperties>
</file>