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_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2.08.2017р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</w:t>
            </w:r>
          </w:p>
        </w:tc>
        <w:tc>
          <w:tcPr>
            <w:tcW w:w="2744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2-р ____</w:t>
            </w:r>
          </w:p>
        </w:tc>
        <w:tc>
          <w:tcPr>
            <w:tcW w:w="342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Про виділення коштів  з  цільового   фонду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Керуючись ст.42 Закону України «Про місцеве самоврядування  в Україні», рішенням №340 14 сесії Могилів-Подільської міської ради  6 скликання від 20.12.2011 року «Про затвердження положення про цільовий фонд «Розвиток міста» (нова редакція)  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 Виділити кошти з цільового  Фонду міської ради  «Розвиток міста» управлінню з питань економіки, інвестицій та євроінтеграції міської ради по КП КВК 7319180 КЕКВ 2240  в сумі  1400,00 грн.( одна тисяча чотириста грн. 00 коп.) на оплату   робіт  ТОВ «Подільський експертний центр»   з     проведення  незалежної  оцінки   комунальної власності  територіальної громади міста Могилева-Подільського - катера КС -100Д.</w:t>
      </w:r>
    </w:p>
    <w:p>
      <w:pPr>
        <w:pStyle w:val="Normal"/>
        <w:jc w:val="both"/>
        <w:rPr/>
      </w:pPr>
      <w:r>
        <w:rPr>
          <w:lang w:val="uk-UA"/>
        </w:rPr>
        <w:t xml:space="preserve">2. Контроль за виконанням даного  розпорядження   покласти  на  секретаря міської ради, в.о. першого заступника міського голови  Гоцуляка М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             Петро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37:00Z</dcterms:created>
  <dc:creator>Admin</dc:creator>
  <dc:description/>
  <cp:keywords/>
  <dc:language>en-US</dc:language>
  <cp:lastModifiedBy>Пользователь Windows</cp:lastModifiedBy>
  <cp:lastPrinted>2017-08-21T15:11:00Z</cp:lastPrinted>
  <dcterms:modified xsi:type="dcterms:W3CDTF">2017-08-31T09:37:00Z</dcterms:modified>
  <cp:revision>2</cp:revision>
  <dc:subject/>
  <dc:title/>
</cp:coreProperties>
</file>