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ru-RU" w:eastAsia="en-US"/>
              </w:rPr>
              <w:t xml:space="preserve"> 21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val="ru-RU" w:eastAsia="en-US"/>
              </w:rPr>
              <w:t>221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з нагод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відзначення  26 річниці Незалежності Україн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враховуючи клопотання начальника Могилів-Подільського прикордонного загону Василика Ю.Б. №32/3973  від 04.08.2017р.та з нагоди відзначення 26 річниці Незалежності України та Дня міста</w:t>
      </w:r>
      <w:r>
        <w:rPr>
          <w:color w:val="FF0000"/>
        </w:rPr>
        <w:t xml:space="preserve">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городити  Грамотою Могилів-Подільської міської ради помічника начальника загону – начальника відділення міжнародного співробітництва та прикордонно-представницької роботи підполковника Вовка Анатолія Валентин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помічнику начальника загону – начальнику відділення міжнародного співробітництва та прикордонно-представницької роботи підполковнику Вовку Анатолію Валентиновичу в сумі 200,00грн. (двісті гривень 00 коп.)  .</w:t>
      </w:r>
    </w:p>
    <w:p>
      <w:pPr>
        <w:pStyle w:val="Normal"/>
        <w:ind w:left="7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наданням фінансової допомоги по КПКВК 0318600 КЕКВ 2730 в сумі 200,00грн. (двісті  гривень 00 коп.)</w:t>
      </w:r>
    </w:p>
    <w:p>
      <w:pPr>
        <w:pStyle w:val="Normal"/>
        <w:ind w:left="7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5. Контроль за виконанням даного розпорядження  залишаю за собою.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sectPr>
      <w:type w:val="nextPage"/>
      <w:pgSz w:w="11906" w:h="16838"/>
      <w:pgMar w:left="1418" w:right="1133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6:00Z</dcterms:created>
  <dc:creator>Admin</dc:creator>
  <dc:description/>
  <cp:keywords/>
  <dc:language>en-US</dc:language>
  <cp:lastModifiedBy>Пользователь Windows</cp:lastModifiedBy>
  <cp:lastPrinted>2016-06-08T09:02:00Z</cp:lastPrinted>
  <dcterms:modified xsi:type="dcterms:W3CDTF">2017-08-31T09:36:00Z</dcterms:modified>
  <cp:revision>2</cp:revision>
  <dc:subject/>
  <dc:title> </dc:title>
</cp:coreProperties>
</file>