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08.2017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20-р</w:t>
            </w:r>
          </w:p>
        </w:tc>
        <w:tc>
          <w:tcPr>
            <w:tcW w:w="35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серпень місяць, затвердженого рішенням виконавчого комітету міської ради від 29.12.2016 року №45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ком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1 серпня 2017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заходи з підготовки підприємств житлово-комун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сподарства, паливно-енергетичного комплексу та об’єктів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соціальної сфери міста до роботи в осінньо - зимовий період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2017/2018 року.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роботу КУ «Могилів – Подільський міський Центр первин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медико – санітарної допомоги».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підготовку навчальних закладів до нового 2017/2018 навч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року.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Про підсумки виконання Програми соціально-економічного розви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міста за І півріччя 2017 року.</w:t>
            </w:r>
          </w:p>
        </w:tc>
      </w:tr>
    </w:tbl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5:00Z</dcterms:created>
  <dc:creator>Admin</dc:creator>
  <dc:description/>
  <cp:keywords/>
  <dc:language>en-US</dc:language>
  <cp:lastModifiedBy>Пользователь Windows</cp:lastModifiedBy>
  <cp:lastPrinted>2007-01-01T06:54:00Z</cp:lastPrinted>
  <dcterms:modified xsi:type="dcterms:W3CDTF">2017-08-31T09:35:00Z</dcterms:modified>
  <cp:revision>2</cp:revision>
  <dc:subject/>
  <dc:title>ПРОЕКТ</dc:title>
</cp:coreProperties>
</file>