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2.02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рава першого підпису                                                                                    на фінансових та банківських документ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еруючись ст. 42 Закону України «Про місцеве самоврядування в Україні», Законом Україн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ро бухгалтерський облік та фінансову  звітність в Україні»,</w:t>
      </w:r>
      <w:r>
        <w:rPr>
          <w:rFonts w:cs="Times New Roman" w:ascii="Times New Roman" w:hAnsi="Times New Roman"/>
          <w:sz w:val="28"/>
          <w:szCs w:val="28"/>
        </w:rPr>
        <w:t xml:space="preserve"> рішенням 12 сесії 7 скликання № 371 від 20.01.2017 року «Про внесення змін до структури, чисельності та штатного розпису апарату міської ради та виконкому, управлінь, відділів та служб міської ради» та в зв’язку з ліквідацією Могилів-Подільського міського центру соціальних служб для сім’ї, дітей та молод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право першого підпису на фінансових та банківських документах в Могилів-Подільському міському центрі соціальних служб для сім’ї, дітей та молоді під час ліквідації заступнику міського голови з питань діяльності виконавчих органів, голові ліквідаційної комісії - Кригану Віталію Івановичу 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на фінансових та банківських документах надати фахівцю із  соціальної роботи  Могилів-Подільського міського центру соціальних служб для сім’ї, дітей та молоді Мельник Ірині Яківн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Петро Бровко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2:00Z</dcterms:created>
  <dc:creator>МЦСССДМ</dc:creator>
  <dc:description/>
  <cp:keywords/>
  <dc:language>en-US</dc:language>
  <cp:lastModifiedBy>Пользователь Windows</cp:lastModifiedBy>
  <cp:lastPrinted>2017-02-02T11:04:00Z</cp:lastPrinted>
  <dcterms:modified xsi:type="dcterms:W3CDTF">2017-02-06T07:22:00Z</dcterms:modified>
  <cp:revision>2</cp:revision>
  <dc:subject/>
  <dc:title/>
</cp:coreProperties>
</file>