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909"/>
        <w:gridCol w:w="3636"/>
      </w:tblGrid>
      <w:tr>
        <w:trPr/>
        <w:tc>
          <w:tcPr>
            <w:tcW w:w="327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8.08.2017р.</w:t>
            </w:r>
          </w:p>
        </w:tc>
        <w:tc>
          <w:tcPr>
            <w:tcW w:w="290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19-р</w:t>
            </w:r>
          </w:p>
        </w:tc>
        <w:tc>
          <w:tcPr>
            <w:tcW w:w="363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7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spacing w:lineRule="auto" w:line="360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  та  рішенням  11 сесії                              7  скликання  № 344 від  15.12.2016р., Законом України «Про Державний бюджет України на 2017рік»,</w:t>
      </w:r>
    </w:p>
    <w:p>
      <w:pPr>
        <w:pStyle w:val="Normal"/>
        <w:widowControl w:val="false"/>
        <w:tabs>
          <w:tab w:val="clear" w:pos="708"/>
          <w:tab w:val="center" w:pos="570" w:leader="none"/>
          <w:tab w:val="left" w:pos="1142" w:leader="none"/>
          <w:tab w:val="right" w:pos="4513" w:leader="none"/>
          <w:tab w:val="right" w:pos="5459" w:leader="none"/>
          <w:tab w:val="right" w:pos="6405" w:leader="none"/>
          <w:tab w:val="right" w:pos="7351" w:leader="none"/>
          <w:tab w:val="right" w:pos="8297" w:leader="none"/>
          <w:tab w:val="right" w:pos="9243" w:leader="none"/>
          <w:tab w:val="right" w:pos="10189" w:leader="none"/>
          <w:tab w:val="right" w:pos="11135" w:leader="none"/>
          <w:tab w:val="right" w:pos="12082" w:leader="none"/>
          <w:tab w:val="right" w:pos="13028" w:leader="none"/>
          <w:tab w:val="right" w:pos="13974" w:leader="none"/>
          <w:tab w:val="right" w:pos="14920" w:leader="none"/>
          <w:tab w:val="right" w:pos="15806" w:leader="none"/>
        </w:tabs>
        <w:autoSpaceDE w:val="false"/>
        <w:spacing w:before="3" w:after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center" w:pos="570" w:leader="none"/>
          <w:tab w:val="left" w:pos="1142" w:leader="none"/>
          <w:tab w:val="right" w:pos="4513" w:leader="none"/>
          <w:tab w:val="right" w:pos="5459" w:leader="none"/>
          <w:tab w:val="right" w:pos="6405" w:leader="none"/>
          <w:tab w:val="right" w:pos="7351" w:leader="none"/>
          <w:tab w:val="right" w:pos="8297" w:leader="none"/>
          <w:tab w:val="right" w:pos="9243" w:leader="none"/>
          <w:tab w:val="right" w:pos="10189" w:leader="none"/>
          <w:tab w:val="right" w:pos="11135" w:leader="none"/>
          <w:tab w:val="right" w:pos="12082" w:leader="none"/>
          <w:tab w:val="right" w:pos="13028" w:leader="none"/>
          <w:tab w:val="right" w:pos="13974" w:leader="none"/>
          <w:tab w:val="right" w:pos="14920" w:leader="none"/>
          <w:tab w:val="right" w:pos="15806" w:leader="none"/>
        </w:tabs>
        <w:autoSpaceDE w:val="false"/>
        <w:spacing w:before="3" w:after="0"/>
        <w:rPr/>
      </w:pPr>
      <w:r>
        <w:rPr>
          <w:lang w:val="uk-UA"/>
        </w:rPr>
        <w:t>1.   Збільшити  загальний фонд бюджету  міста :</w:t>
      </w:r>
    </w:p>
    <w:p>
      <w:pPr>
        <w:pStyle w:val="Normal"/>
        <w:widowControl w:val="false"/>
        <w:tabs>
          <w:tab w:val="clear" w:pos="708"/>
          <w:tab w:val="center" w:pos="570" w:leader="none"/>
          <w:tab w:val="left" w:pos="1142" w:leader="none"/>
          <w:tab w:val="right" w:pos="4513" w:leader="none"/>
          <w:tab w:val="right" w:pos="5459" w:leader="none"/>
          <w:tab w:val="right" w:pos="6405" w:leader="none"/>
          <w:tab w:val="right" w:pos="7351" w:leader="none"/>
          <w:tab w:val="right" w:pos="8297" w:leader="none"/>
          <w:tab w:val="right" w:pos="9243" w:leader="none"/>
          <w:tab w:val="right" w:pos="10189" w:leader="none"/>
          <w:tab w:val="right" w:pos="11135" w:leader="none"/>
          <w:tab w:val="right" w:pos="12082" w:leader="none"/>
          <w:tab w:val="right" w:pos="13028" w:leader="none"/>
          <w:tab w:val="right" w:pos="13974" w:leader="none"/>
          <w:tab w:val="right" w:pos="14920" w:leader="none"/>
          <w:tab w:val="right" w:pos="15806" w:leader="none"/>
        </w:tabs>
        <w:autoSpaceDE w:val="false"/>
        <w:spacing w:before="3" w:after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по доходах:</w:t>
      </w:r>
    </w:p>
    <w:p>
      <w:pPr>
        <w:pStyle w:val="Normal"/>
        <w:widowControl w:val="false"/>
        <w:tabs>
          <w:tab w:val="clear" w:pos="708"/>
          <w:tab w:val="center" w:pos="570" w:leader="none"/>
          <w:tab w:val="left" w:pos="1142" w:leader="none"/>
          <w:tab w:val="right" w:pos="4513" w:leader="none"/>
          <w:tab w:val="right" w:pos="5459" w:leader="none"/>
          <w:tab w:val="right" w:pos="6405" w:leader="none"/>
          <w:tab w:val="right" w:pos="7351" w:leader="none"/>
          <w:tab w:val="right" w:pos="8297" w:leader="none"/>
          <w:tab w:val="right" w:pos="9243" w:leader="none"/>
          <w:tab w:val="right" w:pos="10189" w:leader="none"/>
          <w:tab w:val="right" w:pos="11135" w:leader="none"/>
          <w:tab w:val="right" w:pos="12082" w:leader="none"/>
          <w:tab w:val="right" w:pos="13028" w:leader="none"/>
          <w:tab w:val="right" w:pos="13974" w:leader="none"/>
          <w:tab w:val="right" w:pos="14920" w:leader="none"/>
          <w:tab w:val="right" w:pos="15806" w:leader="none"/>
        </w:tabs>
        <w:autoSpaceDE w:val="false"/>
        <w:spacing w:before="3" w:after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по  КБК 41033600 « Субвенція  з державного бюджету  місцевим бюджетам на відшкодування вартості лікарських засобів для  лікування  окремих захворювань» на </w:t>
      </w:r>
      <w:r>
        <w:rPr>
          <w:color w:val="000000"/>
          <w:lang w:val="uk-UA"/>
        </w:rPr>
        <w:t xml:space="preserve">  суму  500000грн.;</w:t>
      </w:r>
    </w:p>
    <w:p>
      <w:pPr>
        <w:pStyle w:val="Normal"/>
        <w:widowControl w:val="false"/>
        <w:tabs>
          <w:tab w:val="clear" w:pos="708"/>
          <w:tab w:val="center" w:pos="570" w:leader="none"/>
          <w:tab w:val="left" w:pos="1142" w:leader="none"/>
          <w:tab w:val="right" w:pos="4513" w:leader="none"/>
          <w:tab w:val="right" w:pos="5459" w:leader="none"/>
          <w:tab w:val="right" w:pos="6405" w:leader="none"/>
          <w:tab w:val="right" w:pos="7351" w:leader="none"/>
          <w:tab w:val="right" w:pos="8297" w:leader="none"/>
          <w:tab w:val="right" w:pos="9243" w:leader="none"/>
          <w:tab w:val="right" w:pos="10189" w:leader="none"/>
          <w:tab w:val="right" w:pos="11135" w:leader="none"/>
          <w:tab w:val="right" w:pos="12082" w:leader="none"/>
          <w:tab w:val="right" w:pos="13028" w:leader="none"/>
          <w:tab w:val="right" w:pos="13974" w:leader="none"/>
          <w:tab w:val="right" w:pos="14920" w:leader="none"/>
          <w:tab w:val="right" w:pos="15806" w:leader="none"/>
        </w:tabs>
        <w:autoSpaceDE w:val="false"/>
        <w:spacing w:before="3" w:after="0"/>
        <w:jc w:val="both"/>
        <w:rPr/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по видатках:</w:t>
      </w:r>
    </w:p>
    <w:p>
      <w:pPr>
        <w:pStyle w:val="Normal"/>
        <w:widowControl w:val="false"/>
        <w:tabs>
          <w:tab w:val="clear" w:pos="708"/>
          <w:tab w:val="center" w:pos="570" w:leader="none"/>
          <w:tab w:val="left" w:pos="1142" w:leader="none"/>
          <w:tab w:val="right" w:pos="4513" w:leader="none"/>
          <w:tab w:val="right" w:pos="5459" w:leader="none"/>
          <w:tab w:val="right" w:pos="6405" w:leader="none"/>
          <w:tab w:val="right" w:pos="7351" w:leader="none"/>
          <w:tab w:val="right" w:pos="8297" w:leader="none"/>
          <w:tab w:val="right" w:pos="9243" w:leader="none"/>
          <w:tab w:val="right" w:pos="10189" w:leader="none"/>
          <w:tab w:val="right" w:pos="11135" w:leader="none"/>
          <w:tab w:val="right" w:pos="12082" w:leader="none"/>
          <w:tab w:val="right" w:pos="13028" w:leader="none"/>
          <w:tab w:val="right" w:pos="13974" w:leader="none"/>
          <w:tab w:val="right" w:pos="14920" w:leader="none"/>
          <w:tab w:val="right" w:pos="15806" w:leader="none"/>
        </w:tabs>
        <w:autoSpaceDE w:val="false"/>
        <w:spacing w:before="3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по  КПКВ 0312220  КЕКВ 2730  на  суму 500000грн.</w:t>
      </w:r>
    </w:p>
    <w:p>
      <w:pPr>
        <w:pStyle w:val="Normal"/>
        <w:widowControl w:val="false"/>
        <w:tabs>
          <w:tab w:val="clear" w:pos="708"/>
          <w:tab w:val="center" w:pos="570" w:leader="none"/>
          <w:tab w:val="left" w:pos="1142" w:leader="none"/>
          <w:tab w:val="right" w:pos="4513" w:leader="none"/>
          <w:tab w:val="right" w:pos="5459" w:leader="none"/>
          <w:tab w:val="right" w:pos="6405" w:leader="none"/>
          <w:tab w:val="right" w:pos="7351" w:leader="none"/>
          <w:tab w:val="right" w:pos="8297" w:leader="none"/>
          <w:tab w:val="right" w:pos="9243" w:leader="none"/>
          <w:tab w:val="right" w:pos="10189" w:leader="none"/>
          <w:tab w:val="right" w:pos="11135" w:leader="none"/>
          <w:tab w:val="right" w:pos="12082" w:leader="none"/>
          <w:tab w:val="right" w:pos="13028" w:leader="none"/>
          <w:tab w:val="right" w:pos="13974" w:leader="none"/>
          <w:tab w:val="right" w:pos="14920" w:leader="none"/>
          <w:tab w:val="right" w:pos="15806" w:leader="none"/>
        </w:tabs>
        <w:autoSpaceDE w:val="false"/>
        <w:spacing w:before="3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Збільшити загальний  фонд  бюджету  міста: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по  доходах: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по КБКД  41035000 «Інші  субвенції» на суму 6740грн. по субвенції  з  Чернівецького  районного  бюджету.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по  видатках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о КПКВ 0317840 КЕКВ 2610  на суму 6740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Дане  розпорядження підлягає  затвердженню  на  черговій  сесії     міської 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4. Контроль  за  виконанням  даного  розпорядження   покласти  н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Міський  голова                                                                     П. Бровко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Підг. О. Політанська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Т. Соболєва</w:t>
      </w:r>
    </w:p>
    <w:sectPr>
      <w:type w:val="nextPage"/>
      <w:pgSz w:w="11906" w:h="16838"/>
      <w:pgMar w:left="1134" w:right="851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9:35:00Z</dcterms:created>
  <dc:creator>Admin</dc:creator>
  <dc:description/>
  <cp:keywords/>
  <dc:language>en-US</dc:language>
  <cp:lastModifiedBy>Пользователь Windows</cp:lastModifiedBy>
  <cp:lastPrinted>2017-08-18T10:37:00Z</cp:lastPrinted>
  <dcterms:modified xsi:type="dcterms:W3CDTF">2017-08-31T09:35:00Z</dcterms:modified>
  <cp:revision>2</cp:revision>
  <dc:subject/>
  <dc:title>Про внесення  змін   до  бюджету  міста  на  2009 рік</dc:title>
</cp:coreProperties>
</file>