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8.2017р._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Про виділення коштів  з  цільового   фонд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  в Україні», рішенням №340 14 сесії Могилів-Подільської міської ради  6 скликання від 20.12.2011 року «Про затвердження положення про 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Виділити кошти з цільового  Фонду міської ради  «Розвиток міста» управлінню з питань економіки, інвестицій та євроінтеграції міської ради по КП КВК 7319180 КЕКВ 2240  в сумі  2300,00 грн.( дві тисячі триста грн. 00 коп.) на оплату  робіт  фізичної особи-підприємця Петричко Л.В.  з     проведення  незалежної  оцінки вартості об’єкта  комунальної власності - нежитлового приміщення загальною площею 103,9 кв.м., вбудованого на першому поверсі будинку за адресою: м.Могилів-Подільський, площа Шевченка, будинок 5/14.</w:t>
      </w:r>
    </w:p>
    <w:p>
      <w:pPr>
        <w:pStyle w:val="Normal"/>
        <w:jc w:val="both"/>
        <w:rPr/>
      </w:pPr>
      <w:r>
        <w:rPr>
          <w:lang w:val="uk-UA"/>
        </w:rPr>
        <w:t xml:space="preserve">2. Контроль за виконанням даного  розпорядження   покласти  на  секретаря міської ради, в.о. першого заступника міського голови  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4:00Z</dcterms:created>
  <dc:creator>Admin</dc:creator>
  <dc:description/>
  <cp:keywords/>
  <dc:language>en-US</dc:language>
  <cp:lastModifiedBy>Пользователь Windows</cp:lastModifiedBy>
  <cp:lastPrinted>2017-08-18T12:05:00Z</cp:lastPrinted>
  <dcterms:modified xsi:type="dcterms:W3CDTF">2017-08-31T09:34:00Z</dcterms:modified>
  <cp:revision>2</cp:revision>
  <dc:subject/>
  <dc:title/>
</cp:coreProperties>
</file>