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8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, який проживає  по ___________________в розмірі 1000 (одна тисяча) гривень в зв’язку з скрутним матеріальним становищем (батько , який виховує дитину один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, який проживає  по ___________________в розмірі 1000 (одна тисяча) гривень в зв’язку з скрутним матеріальним становищем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, яка проживає  по ___________________, 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__, яка  проживає  по ___________________в розмірі 800 (вісімсот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, яка проживає по ___________________в розмірі 1000 (одна тисяча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, яка  проживає по ___________________в розмірі 1000 (одна тисяча) гривень в зв’язку з скрутним матеріальним становищем (в зв’язку з виниклими обставинами, чоловік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, який проживає по ___________________, в розмірі 1000 (одна тисяча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__, який проживає по ___________________, в розмірі 1000 (одна тисяча) гривень в зв’язку з скрутним матеріальним становищем (в зв’язку з виниклими обставинами,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7800 ( сім тисяч вісімсот 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1:00Z</dcterms:created>
  <dc:creator>Suvalova</dc:creator>
  <dc:description/>
  <cp:keywords/>
  <dc:language>en-US</dc:language>
  <cp:lastModifiedBy>Пользователь Windows</cp:lastModifiedBy>
  <cp:lastPrinted>2017-08-14T12:00:00Z</cp:lastPrinted>
  <dcterms:modified xsi:type="dcterms:W3CDTF">2017-08-31T09:33:00Z</dcterms:modified>
  <cp:revision>3</cp:revision>
  <dc:subject/>
  <dc:title> </dc:title>
</cp:coreProperties>
</file>