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16.08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214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ділення коштів з нагоди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відзначення  26 річниці Незалежності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враховуючи клопотання начальника Могилів-Подільського прикордонного загону Василика Ю.Б. №32/3973  від 04.08.2017р., клопотання   начальника штабу ГФ «Могилів – Подільська  Самооборона» Войціха  П.Д. від 04.08.2017р. та з нагоди відзначення 26 річниці Незалежності України та Дня міста</w:t>
      </w:r>
      <w:r>
        <w:rPr>
          <w:color w:val="FF0000"/>
        </w:rPr>
        <w:t xml:space="preserve">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для надання матеріальної допомоги військовослужбовцям Могилів-Подільського прикордонного загону в сумі 800,00грн. (вісімсот гривень 00 коп.)  згідно додатку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 управлінню міської ради (Дейнезі Н.Д.) профінансувати витрати, пов’язані з наданням фінансової допомоги по КПКВК 0318600 КЕКВ 2730 в сумі 800,00грн. (вісімсот  гривень 00 коп.)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 провести відповідні виплати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І.Щербакова </w:t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від   16.08.2017р.   №  214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/>
      </w:pPr>
      <w:r>
        <w:rPr>
          <w:b/>
        </w:rPr>
        <w:t>на виділення коштів з нагоди відзначення  26 річниці Незалежності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820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ишин Володимир Юрій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групи ветеринарної медицини відділу забезпечення, старшого лейтенанта медичної служб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паца Сергій І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тор прикордонної служби 1-ї категорії – начальника відділення інспекторів прикордонної служби 2-ї прикордонної застави оперативно-бойової прикордонної комендатури «Могилів-Подільський-1», старший прапорщ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бчинський Олег Володими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пектор прикордонної служби 1-ї категорії – начальника відділення інспекторів прикордонної служби 1-ї прикордонної застави оперативно-бойової  прикордонної комендатури «Могилів-Подільський -1», прапорщ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ринич Людмилу Семенівн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ічник начальника загону – начальника прес-служби праців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color w:val="FF0000"/>
        </w:rPr>
        <w:tab/>
        <w:tab/>
        <w:tab/>
        <w:tab/>
        <w:tab/>
        <w:tab/>
        <w:tab/>
        <w:t xml:space="preserve">  </w:t>
      </w:r>
      <w:r>
        <w:rPr>
          <w:b/>
        </w:rPr>
        <w:t>Разом:         800 грн. 00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</w:rPr>
        <w:t>Керуючий справами виконкому                                                  Р. Горбатюк</w:t>
      </w:r>
    </w:p>
    <w:p>
      <w:pPr>
        <w:pStyle w:val="Normal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133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31:00Z</dcterms:created>
  <dc:creator>Admin</dc:creator>
  <dc:description/>
  <cp:keywords/>
  <dc:language>en-US</dc:language>
  <cp:lastModifiedBy>Пользователь Windows</cp:lastModifiedBy>
  <cp:lastPrinted>2016-06-08T09:02:00Z</cp:lastPrinted>
  <dcterms:modified xsi:type="dcterms:W3CDTF">2017-08-31T09:31:00Z</dcterms:modified>
  <cp:revision>2</cp:revision>
  <dc:subject/>
  <dc:title> </dc:title>
</cp:coreProperties>
</file>