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Від 14.08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210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коштів на закупівлю товарів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, на виконання Розпорядження міського голови  № 189  від 01.08.2017 «Про відзначення 26-ї річниці Незалежності України , Дня державного прапору України та Дня Міста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  <w:lang w:val="uk-UA"/>
        </w:rPr>
        <w:t>Виділити кошти на придбання товарів, а сам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 рамки у кількості 5 шт. на суму 210.00 грн.00 коп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 рамки у кількості 4 шт. на суму 220.00 грн. 0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  <w:lang w:val="uk-UA"/>
        </w:rPr>
        <w:t>Фінансовому управлінню міської ради (Дейнезі Н.Д.) профінансувати кошти на придбання товарів по КПКВК 0318600 КЕКВ 2282 в сумі  430.00 грн. (Чотириста тридцять  гривень 0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 провести оплату за придбані  това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Підготувал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І.Щербак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8:00Z</dcterms:created>
  <dc:creator>Admin</dc:creator>
  <dc:description/>
  <cp:keywords/>
  <dc:language>en-US</dc:language>
  <cp:lastModifiedBy>Пользователь Windows</cp:lastModifiedBy>
  <cp:lastPrinted>2017-08-14T11:56:00Z</cp:lastPrinted>
  <dcterms:modified xsi:type="dcterms:W3CDTF">2017-08-14T12:38:00Z</dcterms:modified>
  <cp:revision>2</cp:revision>
  <dc:subject/>
  <dc:title/>
</cp:coreProperties>
</file>