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4.08.2017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9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4 – 27 серпня 2017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09 серпня 2017 року № 574 «Про чергування 24 – 27 серпня 2017 року», керуючись ст. 42 ЗУ «Про місцеве самоврядування в Україні» з метою забезпечення вирішення невідкладних питань 24 – 27 серпня 2017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шому заступнику міського голови Гоцуляку М. В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з питань надзвичайних ситуацій, оборонної, мобілізаційної роботи та діяльності правоохоронних органів Пронько І.М.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Петро БРОВ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/>
      </w:pPr>
      <w:r>
        <w:rPr>
          <w:bCs/>
          <w:lang w:val="uk-UA"/>
        </w:rPr>
        <w:t>від 14.08. 2017 р № 209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4 – 27 серпня 2017 ро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271"/>
        <w:gridCol w:w="1920"/>
        <w:gridCol w:w="1903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серп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ган Віталій І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0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783-12-9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ерп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цуляк Микола Воло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391-11-11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серп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74-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945-20-98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серп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354-24-2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від 14.08. 2017 р № 209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4 – 27 серпня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 9.00 до 18.00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852"/>
        <w:gridCol w:w="1440"/>
        <w:gridCol w:w="1979"/>
      </w:tblGrid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321" w:hRule="exac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серпня 2017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чевський Микола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1-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454-01-38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ерпня 2017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ський Юрій Серг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427-89-88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серпня 2017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ко Олександр Олеса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097) 190-00-25 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серпня 2017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мчак Олександр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339-54-1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4 – 27 серпня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95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серп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 Сергій Пет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931-16-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серп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едь Валерій Леонід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69-38-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серп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ехівський Денис Борис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74-95-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серп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 Сергій Пет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931-16-94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26:00Z</dcterms:created>
  <dc:creator>Administrator</dc:creator>
  <dc:description/>
  <cp:keywords/>
  <dc:language>en-US</dc:language>
  <cp:lastModifiedBy>Пользователь Windows</cp:lastModifiedBy>
  <cp:lastPrinted>2017-08-14T09:46:00Z</cp:lastPrinted>
  <dcterms:modified xsi:type="dcterms:W3CDTF">2017-08-14T12:26:00Z</dcterms:modified>
  <cp:revision>2</cp:revision>
  <dc:subject/>
  <dc:title> </dc:title>
</cp:coreProperties>
</file>