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8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8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клопотання військового комісара Могилів-Подільського об’єднаного міського військового комісаріату від 11 серпня 2017 року № 1739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4910 грн. 00 коп. по КВК 03 КЕКВ 2240 в загальній сумі 4910 грн. 00 коп. для перевезення військовозобов’язаних до м. Вінниця 16 серп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6:00Z</dcterms:created>
  <dc:creator>Admin</dc:creator>
  <dc:description/>
  <cp:keywords/>
  <dc:language>en-US</dc:language>
  <cp:lastModifiedBy>Пользователь Windows</cp:lastModifiedBy>
  <cp:lastPrinted>2017-07-25T10:18:00Z</cp:lastPrinted>
  <dcterms:modified xsi:type="dcterms:W3CDTF">2017-08-14T12:26:00Z</dcterms:modified>
  <cp:revision>2</cp:revision>
  <dc:subject/>
  <dc:title/>
</cp:coreProperties>
</file>