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43865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10.08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205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товарі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 та на виконання Розпорядження міського голови  № 189  від 01.08.2017 «Про відзначення 26-ї річниці Незалежності України , Дня державного прапору України та Дня Міста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товарів, а саме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/>
        <w:t>вітальні листівки З Днем Незалежності України у кількості 25 шт. на суму 850,00 грн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Фінансовому управлінню міської ради (Дейнезі Н.Д.) профінансувати витрати, пов’язані з виділенням коштів по КПКВК 0318600 КЕКВ 2282 в сумі 850,00 грн. (вісімсот п’ятдесят гривень 00 копійок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Style17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21:00Z</dcterms:created>
  <dc:creator>Admin</dc:creator>
  <dc:description/>
  <cp:keywords/>
  <dc:language>en-US</dc:language>
  <cp:lastModifiedBy>Пользователь Windows</cp:lastModifiedBy>
  <dcterms:modified xsi:type="dcterms:W3CDTF">2017-08-14T12:21:00Z</dcterms:modified>
  <cp:revision>2</cp:revision>
  <dc:subject/>
  <dc:title/>
</cp:coreProperties>
</file>