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>
          <w:trHeight w:val="142" w:hRule="atLeast"/>
        </w:trPr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0.08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3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озпорядження  міського  голови №196-р    від 08.08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ПКВК   0312220 «Інші галузі  охорони  здоров’я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2214 «Забезпечення централізованих  заходів з лікування хворих на  цукровий та нецукровий діабет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19:00Z</dcterms:created>
  <dc:creator>User</dc:creator>
  <dc:description/>
  <cp:keywords/>
  <dc:language>en-US</dc:language>
  <cp:lastModifiedBy>Пользователь Windows</cp:lastModifiedBy>
  <cp:lastPrinted>2017-08-09T09:10:00Z</cp:lastPrinted>
  <dcterms:modified xsi:type="dcterms:W3CDTF">2017-08-14T12:19:00Z</dcterms:modified>
  <cp:revision>2</cp:revision>
  <dc:subject/>
  <dc:title>проект</dc:title>
</cp:coreProperties>
</file>