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8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800 (вісімсот) гривень в зв’язку з скрутним матеріальним становищем (член сім’ї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800 (вісімсот) гривень в зв’язку з скрутним матеріальним становищем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 в розмірі 1000 (одна тисяча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а  проживає  по ________________в розмірі 1000 (одна тисяча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а  проживає  по ________________, в розмірі 1000 (одна тисяча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а проживає  по ________________в розмірі 500(п’ятсот) гривень в зв’язку з скрутним матеріальним становищем (учасник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, яка проживає  по ________________в розмірі 1000(одна тисяча 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, який  проживає  по ________________, 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, яка проживає  по ________________в розмірі 500 (п’ятсот) гривень в зв’язку з скрутним матеріальним становищем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, яка проживає  по ________________в розмірі 600 (шістсот) гривень в зв’язку з скрутним матеріальним становищем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________________, який проживає  по ________________в розмірі 800 (вісімсот) гривень в зв’язку з скрутним матеріальним становищем( 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________________, яка проживає  по ________________,  в розмірі 1000(одна тисяча 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________________, яка проживає  по ________________в розмірі 500(п’ят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________________, який проживає  по ________________ в розмірі 600 (шістсот) гривень в зв’язку з скрутним матеріальним становищем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________________, який проживає  по ________________в розмірі 700 (сімсот) гривень в зв’язку з скрутним матеріальним становищем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________________, яка проживає  по ________________в розмірі 500 (п’ятсот) гривень в зв’язку з скрутним матеріальним становищем(член сім’ї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7. ________________, який проживає  по ________________в розмірі 500 (п’ятсот) гривень в зв’язку з скрутним матеріальним становищем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 ________________, яка проживає  по ________________в розмірі 1000(одна тисяча 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 ________________, який проживає  по ________________ в розмірі 700 (сімсот) гривень в зв’язку з скрутним матеріальним становищем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0. ________________, який проживає  по ________________в розмірі 500 (п’ятсот) гривень в зв’язку з скрутним матеріальним становищем ( 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1. ________________, яка проживає  по ________________в розмірі 600 (шістсот) гривень в зв’язку з скрутним матеріальним становищем ( 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2. ________________, яка проживає  по ________________в розмірі 1000 (одна тисяча) гривень в зв’язку з скрутним матеріальним становищем ( 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в розмірі 1000 (одна тисяча) гривень в зв’язку з скрутним матеріальним становищем (в зв’язку з виниклими обставинами, на лікування онкохворої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ий проживає по ________________, в розмірі 700 (сімсот) гривень в зв’язку з скрутним матеріальним становищем (в зв’язку з виниклими обставинами,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ий проживає по ________________, в розмірі 1000 (одна тисяча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а проживає по 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ремонт даху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. ________________, яка проживає по ________________, в розмірі 500 (п’ятсот 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9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 сина)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24400 (двадцять чотири тисячі чотириста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08:00Z</dcterms:created>
  <dc:creator>Suvalova</dc:creator>
  <dc:description/>
  <cp:keywords/>
  <dc:language>en-US</dc:language>
  <cp:lastModifiedBy>Пользователь Windows</cp:lastModifiedBy>
  <cp:lastPrinted>2017-08-14T12:00:00Z</cp:lastPrinted>
  <dcterms:modified xsi:type="dcterms:W3CDTF">2017-08-14T12:18:00Z</dcterms:modified>
  <cp:revision>3</cp:revision>
  <dc:subject/>
  <dc:title> </dc:title>
</cp:coreProperties>
</file>