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4"/>
        <w:gridCol w:w="3429"/>
      </w:tblGrid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09.08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200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идбання товарі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 , на виконання Розпорядження міського голови  № 189  від 01.08.2017 «Про відзначення 26-ї річниці Незалежності України , Дня державного прапору України та Дня Міста»:</w:t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Виділити кошти на придбання товар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jc w:val="both"/>
        <w:rPr>
          <w:color w:val="FF0000"/>
        </w:rPr>
      </w:pPr>
      <w:r>
        <w:rPr/>
        <w:t>акрилові заготовки для магнітів у кількості 100 шт., на суму 330 грн.00 коп.</w:t>
      </w:r>
    </w:p>
    <w:p>
      <w:pPr>
        <w:pStyle w:val="Normal"/>
        <w:numPr>
          <w:ilvl w:val="0"/>
          <w:numId w:val="2"/>
        </w:numPr>
        <w:rPr/>
      </w:pPr>
      <w:r>
        <w:rPr/>
        <w:t>Фінансовому управлінню міської ради (Дейнезі Н.Д.) профінансувати витрати, пов’язані з придбанням товарів по КПКВК 0318600 КЕКВ 2282 в сумі 330,00 грн. (триста тридцять гривень 00 коп.)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Style19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rPr/>
      </w:pPr>
      <w:r>
        <w:rPr>
          <w:b/>
        </w:rPr>
        <w:t xml:space="preserve">Міський голова                                                                            П. Бровко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І.Щербакова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10:00Z</dcterms:created>
  <dc:creator>Admin</dc:creator>
  <dc:description/>
  <cp:keywords/>
  <dc:language>en-US</dc:language>
  <cp:lastModifiedBy>Пользователь Windows</cp:lastModifiedBy>
  <cp:lastPrinted>2017-08-09T09:09:00Z</cp:lastPrinted>
  <dcterms:modified xsi:type="dcterms:W3CDTF">2017-08-10T08:10:00Z</dcterms:modified>
  <cp:revision>2</cp:revision>
  <dc:subject/>
  <dc:title> </dc:title>
</cp:coreProperties>
</file>