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94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2868"/>
        <w:gridCol w:w="3585"/>
      </w:tblGrid>
      <w:tr>
        <w:trPr/>
        <w:tc>
          <w:tcPr>
            <w:tcW w:w="322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31.01.2017р.</w:t>
            </w:r>
          </w:p>
        </w:tc>
        <w:tc>
          <w:tcPr>
            <w:tcW w:w="286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-р</w:t>
            </w:r>
          </w:p>
        </w:tc>
        <w:tc>
          <w:tcPr>
            <w:tcW w:w="358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ів  бюджетних 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 Виконавчого комітету 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 від 26.08.2014р. №836, зареєстрованих в Міністерстві юстиції України  10 вересня 2014року  за                № 1104/25881, додатку   рішення 12 сесії міської ради 7 скликання від 20.01.2017 року №364 «Про  затвердження  вільного залишку, що склався станом на 01.01.2017р. по загальному та спеціальному фондах  бюджету міста» 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а бюджетних програм на 2017 рік  Виконавчого комітету Могилів-Подільської  міської  ради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- КПКВК   0312140  « Надання стоматологічної допомоги населенню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КПКВК   0312180  «  Первинна медична допомога населенню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КПКВК 0319130 « Ліквідація  іншого  забруднення навколишнього  природного  середовища»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КПКВК 0319180 «Цільові  фонди  утворені  Верховною  Радою Автономною  республікою  Крим, органами  місцевого  самоврядування і місцевими органами  виконавчої влади».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.  М. Куйбіда</w:t>
      </w:r>
    </w:p>
    <w:sectPr>
      <w:type w:val="nextPage"/>
      <w:pgSz w:w="11906" w:h="16838"/>
      <w:pgMar w:left="1560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1:00Z</dcterms:created>
  <dc:creator>Пользователь Windows</dc:creator>
  <dc:description/>
  <cp:keywords/>
  <dc:language>en-US</dc:language>
  <cp:lastModifiedBy>Пользователь Windows</cp:lastModifiedBy>
  <cp:lastPrinted>2017-02-01T09:56:00Z</cp:lastPrinted>
  <dcterms:modified xsi:type="dcterms:W3CDTF">2017-02-06T07:21:00Z</dcterms:modified>
  <cp:revision>2</cp:revision>
  <dc:subject/>
  <dc:title/>
</cp:coreProperties>
</file>