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915"/>
        <w:gridCol w:w="3643"/>
      </w:tblGrid>
      <w:tr>
        <w:trPr/>
        <w:tc>
          <w:tcPr>
            <w:tcW w:w="328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0.01.2017р.</w:t>
            </w:r>
          </w:p>
        </w:tc>
        <w:tc>
          <w:tcPr>
            <w:tcW w:w="291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-р</w:t>
            </w:r>
          </w:p>
        </w:tc>
        <w:tc>
          <w:tcPr>
            <w:tcW w:w="36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 xml:space="preserve">                                  </w:t>
      </w:r>
    </w:p>
    <w:p>
      <w:pPr>
        <w:pStyle w:val="Normal"/>
        <w:jc w:val="center"/>
        <w:rPr/>
      </w:pPr>
      <w:r>
        <w:rPr/>
        <w:t xml:space="preserve">Про </w:t>
      </w:r>
      <w:r>
        <w:rPr>
          <w:lang w:val="uk-UA"/>
        </w:rPr>
        <w:t>проведення конкурсу на право укладення</w:t>
      </w:r>
    </w:p>
    <w:p>
      <w:pPr>
        <w:pStyle w:val="Normal"/>
        <w:jc w:val="center"/>
        <w:rPr/>
      </w:pPr>
      <w:r>
        <w:rPr>
          <w:lang w:val="uk-UA"/>
        </w:rPr>
        <w:t xml:space="preserve">договору оренди комунального майна територіальної гром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та Могилева-Подільськог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Керуючись Законом України “Про місцеве самоврядування в Україні»,Законом України «Про оренду державного та комунального майна», рішенням 31-ї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розглянувши лист комунальної установи «Могилів-Подільська окружна лікарня інтенсивного лікування»,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 Провести 2 лютого 2017 року о 10-00 год.  в залі засідань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Могилів-Подільської міської ради за адресою: м.Могилів-Подільський, площа Шевченка,6/16 ( ІІІ поверх)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онкурс на право укладення  договору оренди комунального майна, а саме: частини нежитлового приміщення загальною площею 56,6 кв.м будівлі комунальної власності територіальної громади міста Могилева-Подільського, розташованого на першому поверсі  головного корпусу лікарні за адресою: м.Могилів-Подільський, вул.Полтавська, 89/2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.   Затвердити  інформацію про проведення конкурсу на   право укладе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говору оренди комунального майна (додаток 1) та розрахунок стартового розміру місячної орендної плати за  1  кв.м. приміщення по  вул.Полтавській,89/2 (додаток  2).  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3.   Конкурсній комісії з проведення конкурсу на право укладення договору оренди комунального майна підготувати публікацію інформації в міській газеті «Краяни» про   проведення конкурсу.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.Контроль за виконанням даного розпорядження покласти на секретаря Могилів-Подільської міської ради, в.о. першого заступника міського голови Гоцуляка М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b/>
          <w:bCs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ДО Д А Т О К  1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до  розпорядження міського голов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від 10.01.2017р.  № 2-р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  про проведення конкурсу на   право укладення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договору оренди комунального майна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«Могилів-Подільська міська рада</w:t>
      </w:r>
    </w:p>
    <w:p>
      <w:pPr>
        <w:pStyle w:val="Subtitle"/>
        <w:rPr>
          <w:szCs w:val="28"/>
        </w:rPr>
      </w:pPr>
      <w:r>
        <w:rPr>
          <w:szCs w:val="28"/>
        </w:rPr>
        <w:t>І Н Ф О Р М У Є:</w:t>
      </w:r>
    </w:p>
    <w:p>
      <w:pPr>
        <w:pStyle w:val="Heading3"/>
        <w:jc w:val="center"/>
        <w:rPr>
          <w:szCs w:val="28"/>
        </w:rPr>
      </w:pPr>
      <w:r>
        <w:rPr>
          <w:bCs/>
          <w:szCs w:val="28"/>
        </w:rPr>
        <w:t>Про  проведення конкурсу</w:t>
      </w:r>
      <w:r>
        <w:rPr>
          <w:szCs w:val="28"/>
        </w:rPr>
        <w:t xml:space="preserve"> на право укладення договору оренди 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комунального майна територіальної громади м.Могилева-Подільського.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Назва  об’єкту</w:t>
      </w:r>
      <w:r>
        <w:rPr>
          <w:b/>
          <w:lang w:val="uk-UA"/>
        </w:rPr>
        <w:t xml:space="preserve"> оренди -</w:t>
      </w:r>
      <w:r>
        <w:rPr>
          <w:lang w:val="uk-UA"/>
        </w:rPr>
        <w:t xml:space="preserve">   частина нежитлового приміщення загальною площею 56,6 кв.м будівлі комунальної власності територіальної громади міста Могилева-Подільського, розташованого на першому поверсі  головного корпусу лікарні за адресою: м.Могилів-Подільський, вул.Полтавська, 89/2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b/>
          <w:lang w:val="uk-UA"/>
        </w:rPr>
        <w:t>Адреса:</w:t>
      </w:r>
      <w:r>
        <w:rPr>
          <w:lang w:val="uk-UA"/>
        </w:rPr>
        <w:t xml:space="preserve"> м.Могилів-Подільский,  вул.Полтавська, 89/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b/>
          <w:lang w:val="uk-UA"/>
        </w:rPr>
        <w:t>Характеристика об’єкту:</w:t>
      </w:r>
      <w:r>
        <w:rPr>
          <w:lang w:val="uk-UA"/>
        </w:rPr>
        <w:t xml:space="preserve">  частина приміщення першого поверху цегляної будівлі, відокремлена від приміщення холу металево-скляною перегородкою з гратами, стіни цегляні, облицювання стін – керамічна плитка, підлога- метласька плитка, є мережі електро-,  тепло-, водопостачання та водовідведення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Характер використання об’єкту оренди</w:t>
      </w:r>
      <w:r>
        <w:rPr>
          <w:lang w:val="uk-UA"/>
        </w:rPr>
        <w:t xml:space="preserve">: розміщення аптечного пун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Початковий (стартовий)  розмір  місячної  орендної плати за 1 кв.м  складає   </w:t>
      </w:r>
      <w:r>
        <w:rPr>
          <w:lang w:val="uk-UA"/>
        </w:rPr>
        <w:t xml:space="preserve"> </w:t>
      </w:r>
      <w:r>
        <w:rPr>
          <w:b/>
          <w:lang w:val="uk-UA"/>
        </w:rPr>
        <w:t>57  грн. без ПДВ  (</w:t>
      </w:r>
      <w:r>
        <w:rPr>
          <w:lang w:val="uk-UA"/>
        </w:rPr>
        <w:t>визначений на підставі незалежної експертної оцінки відповідно до Порядку оренди майна комунальної власності територіальної громади міста Могилева-Подільського, затвердженого рішенням 31-ї сесії Могилів-Подільської міської ради 6 скликання від 30.04.2013 року №740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Балансоутримувач: комунальна установа «Могилів-Подільська окружна лікарня інтенсивного лікування».</w:t>
      </w:r>
    </w:p>
    <w:p>
      <w:pPr>
        <w:pStyle w:val="Normal"/>
        <w:ind w:left="180" w:hanging="0"/>
        <w:jc w:val="center"/>
        <w:rPr>
          <w:b/>
          <w:b/>
          <w:lang w:val="uk-UA"/>
        </w:rPr>
      </w:pPr>
      <w:r>
        <w:rPr>
          <w:b/>
          <w:lang w:val="uk-UA"/>
        </w:rPr>
        <w:t>Умови  конкурсу та критерії відбор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Наявність документів учасника конкурсу, передбачених  Порядком оренди майна комунальної власності територіальної громади міста Могилева-Подільського.</w:t>
      </w:r>
    </w:p>
    <w:p>
      <w:pPr>
        <w:pStyle w:val="Normal"/>
        <w:ind w:left="540" w:hanging="54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Збільшений розмір орендної плати та подання кращих пропозицій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3. Забезпечення виконання наступних зобов’язань використання об’єкту :</w:t>
      </w:r>
    </w:p>
    <w:p>
      <w:pPr>
        <w:pStyle w:val="Normal"/>
        <w:numPr>
          <w:ilvl w:val="0"/>
          <w:numId w:val="2"/>
        </w:numPr>
        <w:ind w:left="540" w:hanging="256"/>
        <w:rPr/>
      </w:pPr>
      <w:r>
        <w:rPr>
          <w:lang w:val="uk-UA"/>
        </w:rPr>
        <w:t xml:space="preserve"> </w:t>
      </w:r>
      <w:r>
        <w:rPr>
          <w:lang w:val="uk-UA"/>
        </w:rPr>
        <w:t>режим роботи аптечного пункту – цілодобовий, без перерв, без вихідних та святкових днів;</w:t>
      </w:r>
    </w:p>
    <w:p>
      <w:pPr>
        <w:pStyle w:val="Normal"/>
        <w:numPr>
          <w:ilvl w:val="0"/>
          <w:numId w:val="3"/>
        </w:numPr>
        <w:ind w:left="360" w:hanging="11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наявність широкого асортименту медичних препаратів для парентерального, ентерального та зовнішнього способів введення (обов’язкова наявність всіх основних груп лікарських засобів згідно діючого </w:t>
      </w:r>
      <w:r>
        <w:rPr>
          <w:bCs/>
          <w:shd w:fill="FFFFFF" w:val="clear"/>
        </w:rPr>
        <w:t>Державного формуляра лікарських засобів</w:t>
      </w:r>
      <w:r>
        <w:rPr>
          <w:bCs/>
          <w:shd w:fill="FFFFFF" w:val="clear"/>
          <w:lang w:val="uk-UA"/>
        </w:rPr>
        <w:t>, затвердженого наказом Міністерства охорони здоров’я України, в т.ч. обов’язково наявність препаратів для наркозу</w:t>
      </w:r>
      <w:r>
        <w:rPr>
          <w:lang w:val="uk-UA"/>
        </w:rPr>
        <w:t>) та виробів медичного призначення;</w:t>
      </w:r>
    </w:p>
    <w:p>
      <w:pPr>
        <w:pStyle w:val="Normal"/>
        <w:numPr>
          <w:ilvl w:val="0"/>
          <w:numId w:val="3"/>
        </w:numPr>
        <w:ind w:left="360" w:hanging="114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здійснення відпуску медикаментів по рецептам пільговим категоріям населення за умовами державних та міських цільових програм, співпраця з міським управлінням праці та соціального захисту населення та з комунальними лікувальними установами; </w:t>
      </w:r>
    </w:p>
    <w:p>
      <w:pPr>
        <w:pStyle w:val="Normal"/>
        <w:numPr>
          <w:ilvl w:val="0"/>
          <w:numId w:val="3"/>
        </w:numPr>
        <w:ind w:left="360" w:hanging="114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проведення благоустрою холу лікарні, а саме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заміна 3 віконних блоків холу (44,87 м</w:t>
      </w:r>
      <w:r>
        <w:rPr>
          <w:vertAlign w:val="superscript"/>
          <w:lang w:val="uk-UA"/>
        </w:rPr>
        <w:t>2</w:t>
      </w:r>
      <w:r>
        <w:rPr>
          <w:lang w:val="uk-UA"/>
        </w:rPr>
        <w:t>) на металопластикові віконні блоки з подвійними склопакетами;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заміна 6 дверних блоків</w:t>
      </w:r>
      <w:r>
        <w:rPr/>
        <w:t xml:space="preserve"> </w:t>
      </w:r>
      <w:r>
        <w:rPr>
          <w:lang w:val="uk-UA"/>
        </w:rPr>
        <w:t>(16,93 м</w:t>
      </w:r>
      <w:r>
        <w:rPr>
          <w:vertAlign w:val="superscript"/>
          <w:lang w:val="uk-UA"/>
        </w:rPr>
        <w:t>2</w:t>
      </w:r>
      <w:r>
        <w:rPr>
          <w:lang w:val="uk-UA"/>
        </w:rPr>
        <w:t>) на металопластикові з подвійними склопакетам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реконструкція системи освітлення холу лікарні з встановленням світлодіодних ламп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облаштування куточку відпочинку для пацієнтів та клієнтів аптечного пункту м’якими мебл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4. Забезпечення сплати податків  від діяльності аптечного пункту до бюджету міста Могилева-Подільського ( ЄСВ, ПДФО тощо).</w:t>
      </w:r>
    </w:p>
    <w:p>
      <w:pPr>
        <w:pStyle w:val="Normal"/>
        <w:ind w:left="851" w:hanging="709"/>
        <w:rPr/>
      </w:pPr>
      <w:r>
        <w:rPr>
          <w:lang w:val="uk-UA"/>
        </w:rPr>
        <w:t xml:space="preserve"> </w:t>
      </w:r>
      <w:r>
        <w:rPr>
          <w:lang w:val="uk-UA"/>
        </w:rPr>
        <w:t>5. Дотримання належних умов експлуатації об’єкту , зазначених у договорі оренди комунального майна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6. Компенсація переможцем конкурсу витрат, пов’язаних з підготовкою об’єкта до проведення конкурс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7.  Сплата реєстраційного збору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обов’язання ( пропозиції) щодо використання об’єкта оренди встановленого зразка  у запечатаному  конверті з написом «На конкурс» та окремо заява встановленого зразка з д</w:t>
      </w:r>
      <w:r>
        <w:rPr/>
        <w:t xml:space="preserve">окументами на участь в </w:t>
      </w:r>
      <w:r>
        <w:rPr>
          <w:lang w:val="uk-UA"/>
        </w:rPr>
        <w:t xml:space="preserve">конкурсі подаються учасником </w:t>
      </w:r>
      <w:r>
        <w:rPr/>
        <w:t>до</w:t>
      </w:r>
      <w:r>
        <w:rPr>
          <w:lang w:val="uk-UA"/>
        </w:rPr>
        <w:t xml:space="preserve"> 26 січня 2017 </w:t>
      </w:r>
      <w:r>
        <w:rPr/>
        <w:t>року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включно  в  управління з питань економіки, інвестицій та євроінтеграції Могилів-Подільської міської ради (каб.24) за адресою: м.Могилів-Подільський, пл.Шевченка,6/16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u w:val="single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еєстраційний збір у розмірі 51 грн. перераховується за реквізитами</w:t>
      </w:r>
      <w:r>
        <w:rPr>
          <w:sz w:val="22"/>
          <w:szCs w:val="18"/>
          <w:lang w:val="uk-UA"/>
        </w:rPr>
        <w:t>:</w:t>
      </w:r>
      <w:r>
        <w:rPr>
          <w:sz w:val="16"/>
          <w:szCs w:val="16"/>
          <w:lang w:val="uk-UA"/>
        </w:rPr>
        <w:t xml:space="preserve"> </w:t>
      </w:r>
      <w:r>
        <w:rPr>
          <w:u w:val="single"/>
          <w:lang w:val="uk-UA"/>
        </w:rPr>
        <w:t>Одержувач- місцевий бюджет,  р/р   31516931700009  в  УДК СУ у Могилів-Под. районі  та  м.Могилеві-Подільському, ЄДРПОУ   38031302 , МФО 802015,</w:t>
      </w:r>
      <w:r>
        <w:rPr>
          <w:lang w:val="uk-UA"/>
        </w:rPr>
        <w:t>код класифікації платежу – 50110000. Призначення платежу: реєстраційний збір на участь в конкурсі з оренди майна.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 переліком документів , які необхідно подати та порядком проведення  конкурсу можна ознайомитись в управлінні з питань економіки, інвестицій та євроінтеграції міської ради (каб.24) або на офіційному сайті Могилів-Подільської міської ради в розділі «Економіка. Комунальна власність» 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Конкурс буде проведено 2 лютого  2017 року о 10 годині в залі засідань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Могилів-Подільської міської ради за адресою: м.Могилів-Подільський, площа Шевченка,6/16 ( ІІІ поверх). 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/>
        <w:t>Ознайомитись з об’єктом можна в робочі дні за місцем його розташування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</w:t>
      </w:r>
      <w:r>
        <w:rPr/>
        <w:t xml:space="preserve">Додаткову інформацію можна отримати за телефоном (04337) </w:t>
      </w:r>
      <w:r>
        <w:rPr>
          <w:lang w:val="uk-UA"/>
        </w:rPr>
        <w:t xml:space="preserve">6-54-40, </w:t>
      </w:r>
      <w:r>
        <w:rPr/>
        <w:t>6-</w:t>
      </w:r>
      <w:r>
        <w:rPr>
          <w:lang w:val="uk-UA"/>
        </w:rPr>
        <w:t>66</w:t>
      </w:r>
      <w:r>
        <w:rPr/>
        <w:t>-</w:t>
      </w:r>
      <w:r>
        <w:rPr>
          <w:lang w:val="uk-UA"/>
        </w:rPr>
        <w:t>25»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Cs w:val="28"/>
          <w:lang w:val="uk-UA"/>
        </w:rPr>
      </w:pPr>
      <w:r>
        <w:rPr>
          <w:b w:val="false"/>
          <w:i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            </w:t>
        <w:tab/>
        <w:tab/>
        <w:t xml:space="preserve">         Р.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Д О Д А Т О К 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до  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від 10.01.2017р. № 2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Р О З Р А Х У Н О 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стартового розміру  місячної орендної плати за 1 кв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приміщення по  вул.Полтавській,89/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Розрахунок стартового розміру місячної орендної плати проводиться відповідно до Порядку оренди майна комунальної власності територіальної громади міста Могилева-Подільського, затвердженого рішенням 31-ї сесії Могилів-Подільської міської ради 6 скликання від 30.04.2013 року №74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 частині нежитлового приміщення загальною площею 56,6 кв.м будівлі комунальної власності територіальної громади міста Могилева-Подільського, розташованого на першому поверсі  головного корпусу лікарні за адресою: м.Могилів-Подільський, вул.Полтавська, 89/2 планується розміщення  аптечного пункту, що реалізує готові лік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 даному випадку, застосовується   орендна ставка 12% від   вартості  об’єкту оренди, визначеної експертним   шляхом.                                             </w:t>
      </w:r>
    </w:p>
    <w:p>
      <w:pPr>
        <w:pStyle w:val="Normal"/>
        <w:rPr/>
      </w:pPr>
      <w:r>
        <w:rPr>
          <w:lang w:val="uk-UA"/>
        </w:rPr>
        <w:t>Вартість об’єкту  згідно незалежної експертної оцінки –  320050,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Місячна орендна плата за користування  приміщенням складає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320050 х  12% : 12 міс.= 3200,50 грн. без ПДВ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3200,50 : 56,6 кв.м. = 56,55 грн. за 1 кв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очатковий (стартовий)  розмір  місячної  орендної плати за 1 кв.м, що застосовується на   конкурсі  складає – 57,0  грн. без ПД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            </w:t>
        <w:tab/>
        <w:tab/>
        <w:t xml:space="preserve">         Р.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59:00Z</dcterms:created>
  <dc:creator>VE_MVK</dc:creator>
  <dc:description/>
  <cp:keywords/>
  <dc:language>en-US</dc:language>
  <cp:lastModifiedBy>Пользователь Windows</cp:lastModifiedBy>
  <cp:lastPrinted>2017-01-10T10:17:00Z</cp:lastPrinted>
  <dcterms:modified xsi:type="dcterms:W3CDTF">2017-02-06T06:59:00Z</dcterms:modified>
  <cp:revision>2</cp:revision>
  <dc:subject/>
  <dc:title> </dc:title>
</cp:coreProperties>
</file>