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color w:val="FF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8.08.2017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 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городження переможців конкурсу «Людина року»</w:t>
      </w:r>
    </w:p>
    <w:p>
      <w:pPr>
        <w:pStyle w:val="Normal"/>
        <w:jc w:val="center"/>
        <w:rPr/>
      </w:pPr>
      <w:r>
        <w:rPr>
          <w:b/>
          <w:lang w:val="uk-UA"/>
        </w:rPr>
        <w:t>з нагоди святкування Дня незалежності України та Дня міста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 42 Закону України «Про місцеве самоврядування в Україні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рішенням 11 сесії міської ради 7 скликання  від 15.12.2016 р. № 34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рішенням 9 сесії міської ради 6 скликання від 12.07.2011 р. № 260 «Про затвердження Положення про міську Дошку пошани «Ними пишається місто» Могилів-Подільської міської ради» зі змінам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розпорядженням міського голови від 03.08.2017 р.  № 189-р «Про відзначення 26-ї річниці Незалежності Україн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ня Державного прапора України та Дня міста», враховуючи протокол № 4 засідання комісії з питань нагород при виконкомі міської ради від 03.08.2017 року, з нагоди Дня незалежності України та Дня міста:</w:t>
      </w:r>
    </w:p>
    <w:p>
      <w:pPr>
        <w:pStyle w:val="Normal"/>
        <w:ind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>
          <w:lang w:val="uk-UA"/>
        </w:rPr>
        <w:t>Виділити кошти для нагородження переможців конкурсу «Людина року», які заносяться на міську Дошку пошани «Ними пишається місто»  в сумі 5000 грн. 00 коп.( п’ять тисяч гривень 00 копійок)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lang w:val="uk-UA"/>
        </w:rPr>
        <w:t>Фінансовому управлінню міської ради (Дейнезі Н.Д.) профінансувати витрати, пов’язані з виділенням коштів по  КПКВК 0318600 КЕКВ 2282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в сумі 5000грн. 00 коп.( (п’ять тисяч гривень 00 копійок) без видатків на сплату прибуткового п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lang w:val="uk-UA"/>
        </w:rPr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567" w:hanging="567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 xml:space="preserve">Міський голова                                                    П.Бров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. І. Щербакова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</w:t>
      </w:r>
      <w:r>
        <w:rPr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міського голови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від    08.08.2017р.   № 198-р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виділення коштів переможцям конкурсу «Людина року»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заносяться на міську Дошку пошани «Ними пишається місто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2017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6"/>
        <w:gridCol w:w="230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нарахована сума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Сидоренко Богдана Вікторі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Буга Сергій Василь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Снісарчук Михайло Михайл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Стодольський Володимир Едуард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Томай Олександр Миколай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Зелінський Валентин Фабіян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/>
            </w:pPr>
            <w:r>
              <w:rPr>
                <w:lang w:val="uk-UA"/>
              </w:rPr>
              <w:t>Лаврик Микола Василь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Меріуца Василь Григор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Тининика  Віталій Миколай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-1985" w:leader="none"/>
                <w:tab w:val="left" w:pos="-1843" w:leader="none"/>
              </w:tabs>
              <w:rPr>
                <w:lang w:val="uk-UA"/>
              </w:rPr>
            </w:pPr>
            <w:r>
              <w:rPr>
                <w:lang w:val="uk-UA"/>
              </w:rPr>
              <w:t>Марценюк Олег Павл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 00 коп.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 грн.00 ко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9:00Z</dcterms:created>
  <dc:creator>LUSER</dc:creator>
  <dc:description/>
  <cp:keywords/>
  <dc:language>en-US</dc:language>
  <cp:lastModifiedBy>Пользователь Windows</cp:lastModifiedBy>
  <cp:lastPrinted>2016-07-25T15:34:00Z</cp:lastPrinted>
  <dcterms:modified xsi:type="dcterms:W3CDTF">2017-08-10T08:09:00Z</dcterms:modified>
  <cp:revision>2</cp:revision>
  <dc:subject/>
  <dc:title/>
</cp:coreProperties>
</file>