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8.2017р.</w:t>
            </w:r>
          </w:p>
        </w:tc>
        <w:tc>
          <w:tcPr>
            <w:tcW w:w="29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6-р</w:t>
            </w:r>
          </w:p>
        </w:tc>
        <w:tc>
          <w:tcPr>
            <w:tcW w:w="3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/>
      </w:pPr>
      <w:r>
        <w:rPr>
          <w:lang w:val="uk-UA"/>
        </w:rPr>
        <w:t>1.   Збіль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 КБК 410354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надання  державної  підтримки особам  з  особливими освітніми  потребами»    на  суму  80930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1011020  КЕКВ 2111  на  суму 66336грн., КЕКВ 2120 на суму 14594грн..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Збільшити загальний  фонд  бюджету  міста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 доходах по загальному фонду: 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КБК 41033500 «</w:t>
      </w:r>
      <w:r>
        <w:rPr>
          <w:bCs/>
          <w:lang w:val="uk-UA"/>
        </w:rPr>
        <w:t>Субвенція  з державного бюджету місцевим бюджетам на придбання ангіографічного  обладнання» на суму 11539500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  видатках по  спеціальному фонду  ( кошти  передані із  загального  фонду до спеціального фонду) КПКВ  0312220  КЕКВ 3210 на суму  115395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більшити спеціальний  фонд бюджету  міста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доходах по КБК 41035000 «Інші  субвенції»  на суму 24878,3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видатках по КПКВ 1011020 КЕКВ 3132 на суму 24878,3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Збільшити  загальний  фонд  бюджету  міст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доходах по КБКД 41035000 «Інші  субвенції» на  суму 25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 по КПКВ 0312214  КЕКВ 2730 на суму 25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 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 О. Герасевич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6:00Z</dcterms:created>
  <dc:creator>Admin</dc:creator>
  <dc:description/>
  <cp:keywords/>
  <dc:language>en-US</dc:language>
  <cp:lastModifiedBy>Пользователь Windows</cp:lastModifiedBy>
  <cp:lastPrinted>2017-08-07T14:18:00Z</cp:lastPrinted>
  <dcterms:modified xsi:type="dcterms:W3CDTF">2017-08-10T08:06:00Z</dcterms:modified>
  <cp:revision>2</cp:revision>
  <dc:subject/>
  <dc:title>Про внесення  змін   до  бюджету  міста  на  2009 рік</dc:title>
</cp:coreProperties>
</file>