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3.08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92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, яка проживає  по _______________в розмірі 1000 (одна тисяча) гривень в зв’язку з скрутним матеріальним становищем (учасник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, яка проживає  по _______________, в розмірі 1000 (одна тисяча) гривень в зв’язку з скрутним матеріальним становищем( 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, який проживає  по _______________в розмірі 800 (вісімсот) гривень в зв’язку з скрутним матеріальним становищем (звільнений з місць позбавлення во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, яка  проживає  по _______________, в розмірі 1000 (одна тисяча) гривень в зв’язку з скрутним матеріальним становищем (мати,яка виховує дитину од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, яка  проживає  по _______________в розмірі 1000 (одна тисяча) гривень в зв’язку з скрутним матеріальним становищем (член сім’ї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, який проживає  по _______________в розмірі 1000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, яка проживає  по _______________в розмірі 1000(одна тисяча ) гривень в зв’язку з скрутним матеріальним становищем (ветеран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, який  проживає  по _______________в розмірі 1000 (одна тисяча) гривень в зв’язку з скрутним матеріальним становищем( 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, яка  проживає  по 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, який проживає  по _______________в розмірі 1000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 _______________, який проживає  по _______________в розмірі 800(вісімсот) гривень в зв’язку з скрутним матеріальним становищем (звільнений з місць позбавлення во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_______________, який  проживає  по _______________в розмірі 1000 (одна тисяча) гривень в зв’язку з скрутним матеріальним становищем(учасник бойових дій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_______________, яка  проживає  по _______________, в розмірі 1000 (одна тисяча) гривень в зв’язку з скрутним матеріальним становищем (в зв’язку зі смертю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, яка проживає  по _______________.в розмірі 1000(одна тисяча) гривень в зв’язку з скрутним матеріальним становищем (інвалід ІІ групи,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_______________, який проживає  по _______________в розмірі 1000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 дитини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, який  проживає по _______________в розмірі 1000 (одна тисяча) гривень в зв’язку з скрутним матеріальним становищем (в зв’язку з виниклими обставинами, в зв’язку з пожежею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, який проживає по _______________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, який проживає по _______________, в розмірі 700 (сім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, яка проживає по _______________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, яка проживає по _______________, в розмірі 700 (сім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, яка проживає по _______________в розмірі 1000 (одна тисяча) гривень в зв’язку з скрутним матеріальним становищем (в зв’язку з виниклими обставинами, чоловік у зоні АТО)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22000 (дванадцять дві тисячі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9:00Z</dcterms:created>
  <dc:creator>Suvalova</dc:creator>
  <dc:description/>
  <cp:keywords/>
  <dc:language>en-US</dc:language>
  <cp:lastModifiedBy>Пользователь Windows</cp:lastModifiedBy>
  <cp:lastPrinted>2017-08-03T09:33:00Z</cp:lastPrinted>
  <dcterms:modified xsi:type="dcterms:W3CDTF">2017-08-10T08:03:00Z</dcterms:modified>
  <cp:revision>3</cp:revision>
  <dc:subject/>
  <dc:title> </dc:title>
</cp:coreProperties>
</file>