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1.2017р.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-р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              № 1104/25881, додатку   рішення 12 сесії міської ради 7 скликання від 20.01.2017 року №363 «Про   внесення змін до рішення  11 сесії  міської  ради  7 скликання  від 15.12.2016 року  №344 «Про затвердження   бюджету  міста на 2017 рік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КПКВК   0312010 « Багатопрофільна стаціонарна   медична  допомог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0317840  «Організація  рятування  на  водах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lang w:val="uk-UA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. М. Куйбі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1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06T07:21:00Z</dcterms:modified>
  <cp:revision>2</cp:revision>
  <dc:subject/>
  <dc:title/>
</cp:coreProperties>
</file>