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/>
      </w:pPr>
      <w:r>
        <w:rPr/>
        <w:t>міського голови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5"/>
        <w:gridCol w:w="3649"/>
      </w:tblGrid>
      <w:tr>
        <w:trPr/>
        <w:tc>
          <w:tcPr>
            <w:tcW w:w="3286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Від  </w:t>
            </w:r>
            <w:r>
              <w:rPr>
                <w:rFonts w:cs="Georgia" w:ascii="Georgia" w:hAnsi="Georgia"/>
                <w:b/>
                <w:sz w:val="24"/>
                <w:szCs w:val="24"/>
                <w:lang w:val="ru-RU"/>
              </w:rPr>
              <w:t>01.08.2017р.</w:t>
            </w:r>
          </w:p>
        </w:tc>
        <w:tc>
          <w:tcPr>
            <w:tcW w:w="3285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sz w:val="24"/>
                <w:szCs w:val="24"/>
              </w:rPr>
              <w:t xml:space="preserve">                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№ </w:t>
            </w:r>
            <w:r>
              <w:rPr>
                <w:rFonts w:eastAsia="Georgia" w:cs="Georgia" w:ascii="Georgia" w:hAnsi="Georgia"/>
                <w:b/>
                <w:sz w:val="24"/>
                <w:szCs w:val="24"/>
              </w:rPr>
              <w:t xml:space="preserve">   </w:t>
            </w:r>
            <w:r>
              <w:rPr>
                <w:rFonts w:cs="Georgia" w:ascii="Georgia" w:hAnsi="Georgia"/>
                <w:b/>
                <w:sz w:val="24"/>
                <w:szCs w:val="24"/>
                <w:lang w:val="ru-RU"/>
              </w:rPr>
              <w:t>189-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р</w:t>
            </w:r>
          </w:p>
        </w:tc>
        <w:tc>
          <w:tcPr>
            <w:tcW w:w="3649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м. Могилів-Подільський</w:t>
            </w:r>
          </w:p>
        </w:tc>
      </w:tr>
    </w:tbl>
    <w:p>
      <w:pPr>
        <w:pStyle w:val="Style15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ідзначення 26-ї річниці Незалежності України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Дня Державного прапора України та Дня  міста.</w:t>
      </w:r>
    </w:p>
    <w:p>
      <w:pPr>
        <w:pStyle w:val="Normal"/>
        <w:ind w:left="1416" w:hanging="0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Керуючись ст. 42 Закону України «Про місцеве самоврядування в Україні», на виконання Указу Президента України «Про відзначення 26-ї річниці незалежності України» від </w:t>
      </w:r>
      <w:r>
        <w:rPr>
          <w:lang w:val="uk-UA"/>
        </w:rPr>
        <w:t>15 травня 2017 року</w:t>
      </w:r>
      <w:r>
        <w:rPr>
          <w:sz w:val="26"/>
          <w:szCs w:val="26"/>
          <w:lang w:val="uk-UA"/>
        </w:rPr>
        <w:t>№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kern w:val="2"/>
          <w:lang w:val="uk-UA" w:eastAsia="uk-UA"/>
        </w:rPr>
        <w:t>132/2017</w:t>
      </w:r>
      <w:r>
        <w:rPr>
          <w:lang w:val="uk-UA"/>
        </w:rPr>
        <w:t xml:space="preserve">, </w:t>
      </w:r>
      <w:r>
        <w:rPr>
          <w:sz w:val="26"/>
          <w:szCs w:val="26"/>
          <w:lang w:val="uk-UA"/>
        </w:rPr>
        <w:t>з нагоди 26-ї річниці проголошення Незалежності України та з метою гідного відзначення  цієї події, Дня Державного прапора України та Дня міста, сприяння консолідації суспільства навколо ідей державності та соборності України, утвердження у громадян почуття патріотизму і поваги до рідної держав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Затвердити склад організаційного комітету з підготовки та відзначення в місті 26-ї річниці Незалежності України, Дня Державного прапора України та Дня міста згідно з додатком №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Затвердити план заходів з підготовки та відзначення в місті 26-ї річниці  Незалежності України, Дня Державного прапора України та Дня міста згідно з додатком № 2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>Створити робочу групу по підготовці міста до святкування 26-ї річниці незалежності України та Дня міста згідно з додатком № 3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ісії з питань нагород при виконкомі міської ради в термін до 12 серпня 2017 року  визначити кандидатури для занесення на міську Дошку пошани «Ними пишається місто» та для присвоєння звання «Людина року 2017» і внести їх на розгляд оргкомітету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творити робочу групу по прийняттю офіційних делегацій згідно з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додатком № 4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розподіл обов’язків серед працівників міської ради та членів  організаційного комітету з підготовки та проведення заходів, присвячених 26-ї річниці незалежності України та Дню міста за окремим планом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ити графік руху транспорту для вирішення питань, пов’язаних з підготовкою і проведенням святкових заходів та прийняттю офіційних делегацій за окремим планом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установ, підприємств та структурних підрозділів міської ради, причетним до виконання заходів з підготовки та відзначення 26-ї річниці Незалежності України, Дня Державного прапора України та Дня міста, до 26.08.2017 р. проінформувати відділ інформаційної діяльності та комунікацій з громадськістю про проведену робот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>П.Бровко</w:t>
      </w:r>
      <w:r>
        <w:rPr>
          <w:lang w:val="uk-UA"/>
        </w:rPr>
        <w:tab/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готувала:  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.Щербаков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        </w:t>
      </w:r>
      <w:r>
        <w:rPr>
          <w:sz w:val="26"/>
          <w:szCs w:val="26"/>
          <w:lang w:val="uk-UA"/>
        </w:rPr>
        <w:t>Додаток № 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від   01.08.2017р.   № 189-р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 К Л А 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ргкомітету з підготовки та відзначення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26-ї річниці Незалежності України, Дня Державног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рапора України та  Дня міста</w:t>
      </w:r>
    </w:p>
    <w:p>
      <w:pPr>
        <w:pStyle w:val="Normal"/>
        <w:ind w:left="1416" w:firstLine="708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737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овко П.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, голова оргкоміте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цуляк М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міської ради, в.о.першого заступника міського голо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ган В.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міського голови з питань діяльності виконавчих органів, заступник голови оргкомітету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орбатюк Р.В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справами 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лени оргкомітету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рбакова І.Л.</w:t>
              <w:tab/>
              <w:t xml:space="preserve">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інформаційної діяльності та комунікацій з  громадськістю апарату міської ради та 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Флуд Т.В</w:t>
            </w:r>
            <w:r>
              <w:rPr>
                <w:color w:val="FF0000"/>
                <w:sz w:val="24"/>
                <w:szCs w:val="24"/>
                <w:lang w:val="uk-UA"/>
              </w:rPr>
              <w:t>.</w:t>
              <w:tab/>
              <w:t xml:space="preserve">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 мистецької політики і ресурсів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овалов В.Ф.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йнега Н.Д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фінансового управління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хонець В.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ЖКГ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ченко І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організаційно-кадрової роботи апарату міської ради та 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вков Д.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 питань фізичної культури і спорту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аголєва О.І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економіки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нько І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з питань надзвичайних ситуацій, оборонної, мобілізаційної роботи та діяльності   правоохоронних орган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итин В.І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загального відділу апарату міської ради та 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менко  Т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МКП „ПТРЦ „Края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дон В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медичного коледжу 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ьмір В.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технолого-економічного коледжу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ячковський В.М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монтажно-економічного коледжу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вєткова Е. Ф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філії Професійного ліцею сфери послуг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</w:rPr>
              <w:t>Агапі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еруючий Шаргородської та Могилів-Подільської Епархії </w:t>
            </w: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шак П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тоятель католицької церкви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ик Ю. Б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Могилів-Подільського прикордонного загону 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нгол В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 Могилів-Подільського об’єднаного міського військового комісаріату 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сняк В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Могилів-Подільського РВ УМНС України у Вінницькій області 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еватова Н.П.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лікар КУ «Могилів-Подільський МЦ ПМСД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юк В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 лікар КУ «Могилів-Подільська окружна лікарня інтенсивного лікуванн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чковський В.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гилів-Подільський ВП ГУНП   у Вінницькій обл.            полковник поліції 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йціх П.Д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 ГФ «Могилів – Подільська 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а Самооборона» (за згодою)</w:t>
            </w:r>
          </w:p>
        </w:tc>
      </w:tr>
    </w:tbl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</w:t>
      </w:r>
      <w:r>
        <w:rPr>
          <w:b/>
          <w:szCs w:val="24"/>
        </w:rPr>
        <w:t>еруюч</w:t>
      </w:r>
      <w:r>
        <w:rPr>
          <w:b/>
          <w:szCs w:val="24"/>
          <w:lang w:val="uk-UA"/>
        </w:rPr>
        <w:t>ий</w:t>
      </w:r>
      <w:r>
        <w:rPr>
          <w:b/>
          <w:szCs w:val="24"/>
        </w:rPr>
        <w:t xml:space="preserve"> справами </w:t>
      </w:r>
      <w:r>
        <w:rPr>
          <w:b/>
        </w:rPr>
        <w:t xml:space="preserve">виконкому                        </w:t>
      </w:r>
      <w:r>
        <w:rPr>
          <w:b/>
          <w:lang w:val="uk-UA"/>
        </w:rPr>
        <w:t xml:space="preserve">    </w:t>
      </w:r>
      <w:r>
        <w:rPr>
          <w:b/>
        </w:rPr>
        <w:t xml:space="preserve">       </w:t>
      </w:r>
      <w:r>
        <w:rPr>
          <w:b/>
          <w:lang w:val="uk-UA"/>
        </w:rPr>
        <w:t xml:space="preserve">  Р. Горбатюк</w:t>
      </w:r>
    </w:p>
    <w:p>
      <w:pPr>
        <w:pStyle w:val="Normal"/>
        <w:jc w:val="center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                   </w:t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одаток № 2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</w:t>
      </w:r>
      <w:r>
        <w:rPr>
          <w:sz w:val="26"/>
          <w:szCs w:val="26"/>
          <w:lang w:val="uk-UA"/>
        </w:rPr>
        <w:t>до розпорядження міського голов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від   01.08.2017р.    № 189-р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А Х О Д 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ідготовки та відзначенн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26-ї річниці Незалежності України, Дня Державного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апора України та  Дня міста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1.Запезпечит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1.Упорядкування місць масового відпочинку населення, об’єктів культурної спадщини, що пов’язані з темою державотворення України, пам’ятників та місць поховання воїнів-визволителів, символів державності і в’їзних знаків.</w:t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До 18 серпня 2017 року                                                                           Управління ЖКГ</w:t>
      </w:r>
    </w:p>
    <w:p>
      <w:pPr>
        <w:pStyle w:val="Normal"/>
        <w:tabs>
          <w:tab w:val="clear" w:pos="708"/>
          <w:tab w:val="left" w:pos="8145" w:leader="none"/>
        </w:tabs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управління  освіт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.2.Упорядкування прибудинкових територій приватного сектору та багатоквартирних будинкі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До 18 серпня 2017 року                           Управління ЖКГ; МКП «Житловокомунгосп»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>голови квартальних комітетів</w:t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.3. Підведення підсумків конкурсу «Людина року» виготовлення фотографій для занесення на міську Дошку пошани та дипломів для нагороджених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 18 серпня 2017 року                                                             Комісія з питань нагород; 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діл організаційно - кадрової роботи; </w:t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ind w:left="360" w:hanging="0"/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</w:t>
      </w:r>
      <w:r>
        <w:rPr>
          <w:sz w:val="26"/>
          <w:szCs w:val="26"/>
          <w:lang w:val="uk-UA"/>
        </w:rPr>
        <w:t>управління  ЖКГ;</w:t>
      </w:r>
    </w:p>
    <w:p>
      <w:pPr>
        <w:pStyle w:val="Normal"/>
        <w:ind w:left="360" w:hanging="0"/>
        <w:jc w:val="right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управління містобудування та архітектури</w:t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4. Занесення фотографій на міську Дошку пошани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До 20 серпня 2017 року                                                                          Управління ЖКГ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.5. Святкове оформлення фасадів, вітрин магазинів, установ, площ, скверів міста з використанням державної символіки.</w:t>
      </w:r>
    </w:p>
    <w:p>
      <w:pPr>
        <w:pStyle w:val="Normal"/>
        <w:ind w:left="360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color w:val="FF0000"/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До 20 серпня 2017 року                          Управління  мистецької політики і ресурсів;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управління  освіти;    управління економіки; </w:t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>1.6. Придбання сувенірної продукції для офіційних делегацій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 20 серпня 2017 року                                             Відділ інформаційної діяльності та </w:t>
        <w:tab/>
        <w:tab/>
        <w:tab/>
        <w:tab/>
        <w:tab/>
        <w:tab/>
        <w:tab/>
        <w:tab/>
        <w:t xml:space="preserve">         комунікацій з громадськістю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70" w:leader="none"/>
        </w:tabs>
        <w:rPr/>
      </w:pPr>
      <w:r>
        <w:rPr>
          <w:color w:val="FF0000"/>
          <w:sz w:val="26"/>
          <w:szCs w:val="26"/>
          <w:lang w:val="uk-UA"/>
        </w:rPr>
        <w:tab/>
        <w:tab/>
        <w:tab/>
        <w:tab/>
        <w:tab/>
        <w:tab/>
        <w:t xml:space="preserve">         </w:t>
        <w:tab/>
      </w:r>
      <w:r>
        <w:rPr>
          <w:sz w:val="26"/>
          <w:szCs w:val="26"/>
          <w:lang w:val="uk-UA"/>
        </w:rPr>
        <w:t>фінансове управлі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.7. Проведення урочистих зборів з нагоди Дня Державного прапора України та 26-ї річниці Незалежності України в трудових колективах міста</w:t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До 23 серпня 2017 року                                               Відділ інформаційної діяльності та </w:t>
        <w:tab/>
        <w:tab/>
        <w:tab/>
        <w:tab/>
        <w:tab/>
        <w:tab/>
        <w:tab/>
        <w:tab/>
        <w:t xml:space="preserve">      комунікацій з громадськістю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1.8. Зустріч, супровід та участь офіційних делегацій у заходах з нагоди відзначення 26-ї річниці незалежності України та Дня міст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23-25 серпня 2017 року                                     Робоча група по прийняттю офіційних </w:t>
      </w:r>
    </w:p>
    <w:p>
      <w:pPr>
        <w:pStyle w:val="Normal"/>
        <w:ind w:left="5387" w:hanging="0"/>
        <w:rPr/>
      </w:pPr>
      <w:r>
        <w:rPr>
          <w:sz w:val="26"/>
          <w:szCs w:val="26"/>
          <w:lang w:val="uk-UA"/>
        </w:rPr>
        <w:t xml:space="preserve">делегацій під керівництвом начальника відділу інформаційної діяльності </w:t>
      </w:r>
    </w:p>
    <w:p>
      <w:pPr>
        <w:pStyle w:val="Normal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 комунікацій з громадськістю </w:t>
      </w:r>
    </w:p>
    <w:p>
      <w:pPr>
        <w:pStyle w:val="Normal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Щербакової І.Л.</w:t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1.9. Звукопідсилюючою апаратурою проведення заходів з нагоди відзнач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6-ї річниці Незалежності України, Дня Державного прапора України та  Дня міст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площах Шевченка і  Європейській 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23- 24 серпня 2017 року   </w:t>
      </w:r>
      <w:r>
        <w:rPr>
          <w:color w:val="FF0000"/>
          <w:sz w:val="26"/>
          <w:szCs w:val="26"/>
          <w:lang w:val="uk-UA"/>
        </w:rPr>
        <w:t xml:space="preserve">                           </w:t>
      </w:r>
      <w:r>
        <w:rPr>
          <w:sz w:val="26"/>
          <w:szCs w:val="26"/>
          <w:lang w:val="uk-UA"/>
        </w:rPr>
        <w:t>Управління  мистецької політики і ресурсів;</w:t>
      </w:r>
    </w:p>
    <w:p>
      <w:pPr>
        <w:pStyle w:val="Normal"/>
        <w:ind w:left="4956" w:firstLine="708"/>
        <w:jc w:val="right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відділ інформаційної діяльності та </w:t>
        <w:tab/>
        <w:t xml:space="preserve">         комунікацій з громадськістю</w:t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1.10. Безперебійною подачею електроенергії, освітленням та черговим електриком проведення масових заходів на Європейській площі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24 серпня 2017 року                                                                  Управління ЖКГ, МКП </w:t>
        <w:tab/>
        <w:tab/>
        <w:tab/>
        <w:tab/>
        <w:tab/>
        <w:tab/>
        <w:tab/>
        <w:tab/>
        <w:tab/>
        <w:tab/>
        <w:tab/>
        <w:t xml:space="preserve"> «Житловокомунгосп»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11. Транспорт для вирішення питань, пов’язаних з підготовкою і проведенням святкових заходів. </w:t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 окремим графіком   </w:t>
      </w:r>
      <w:r>
        <w:rPr>
          <w:color w:val="FF0000"/>
          <w:sz w:val="26"/>
          <w:szCs w:val="26"/>
          <w:lang w:val="uk-UA"/>
        </w:rPr>
        <w:t xml:space="preserve">                                                                              </w:t>
      </w:r>
      <w:r>
        <w:rPr>
          <w:sz w:val="26"/>
          <w:szCs w:val="26"/>
          <w:lang w:val="uk-UA"/>
        </w:rPr>
        <w:t>Управління ЖКГ</w:t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12. Монтаж сцени та сценічного обладна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2 серпня 2017 року       </w:t>
        <w:tab/>
        <w:tab/>
        <w:t xml:space="preserve">                                              Управління  мистецької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</w:t>
      </w:r>
      <w:r>
        <w:rPr>
          <w:sz w:val="26"/>
          <w:szCs w:val="26"/>
          <w:lang w:val="uk-UA"/>
        </w:rPr>
        <w:t>політики і ресурсів;</w:t>
        <w:tab/>
        <w:t xml:space="preserve">                         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управління ЖКГ</w:t>
      </w:r>
    </w:p>
    <w:p>
      <w:pPr>
        <w:pStyle w:val="Normal"/>
        <w:tabs>
          <w:tab w:val="clear" w:pos="708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управління  освіт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.13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Святкове оформлення сцени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3 серпня 2017 року </w:t>
        <w:tab/>
        <w:tab/>
        <w:tab/>
        <w:tab/>
        <w:tab/>
        <w:t xml:space="preserve">   </w:t>
        <w:tab/>
        <w:t xml:space="preserve">Управління  мистецької </w:t>
      </w:r>
    </w:p>
    <w:p>
      <w:pPr>
        <w:pStyle w:val="Normal"/>
        <w:tabs>
          <w:tab w:val="clear" w:pos="708"/>
          <w:tab w:val="left" w:pos="6330" w:leader="none"/>
        </w:tabs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</w:t>
      </w:r>
      <w:r>
        <w:rPr>
          <w:sz w:val="26"/>
          <w:szCs w:val="26"/>
          <w:lang w:val="uk-UA"/>
        </w:rPr>
        <w:t>політики і ресурсів;</w:t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14. Фінансування заходів згідно розрахунків (кошторису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Серпень 2017 року                                                                            Фінансове управління</w:t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15.  Висвітлення в засобах масової інформації заходів з підготовки та відзначе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6-ї річниці Незалежності України, Дня Державного прапора України та Дня міста.</w:t>
      </w:r>
    </w:p>
    <w:p>
      <w:pPr>
        <w:pStyle w:val="Normal"/>
        <w:ind w:left="1080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Серпень  2017 року                                                                       МКП „ПТРЦ „Краяни”;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ab/>
        <w:tab/>
        <w:tab/>
        <w:tab/>
        <w:tab/>
        <w:t xml:space="preserve">  </w:t>
        <w:tab/>
        <w:t xml:space="preserve">                           відділ інформаційної діяльності та </w:t>
        <w:tab/>
        <w:tab/>
        <w:tab/>
        <w:tab/>
        <w:tab/>
        <w:tab/>
        <w:tab/>
        <w:tab/>
        <w:t xml:space="preserve">         комунікацій з громадськістю;</w:t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uk-UA"/>
        </w:rPr>
        <w:t>. Посилену охорону громадського порядку на території міста, перекриття дорожнього руху, медичне супроводження та пожежну безпеку під час проведення урочистих заходів</w:t>
      </w:r>
    </w:p>
    <w:p>
      <w:pPr>
        <w:pStyle w:val="Normal"/>
        <w:ind w:left="360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23, 2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серпня 2017 року </w:t>
        <w:tab/>
        <w:tab/>
        <w:t xml:space="preserve">          Управління з питань надзвичайних ситуацій;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>Могилів-Подільський ВП ГУНП у Вінницькій обл.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</w:t>
      </w:r>
      <w:r>
        <w:rPr>
          <w:sz w:val="26"/>
          <w:szCs w:val="26"/>
          <w:lang w:val="uk-UA"/>
        </w:rPr>
        <w:tab/>
        <w:tab/>
        <w:tab/>
        <w:tab/>
        <w:tab/>
        <w:t xml:space="preserve"> РВ  УМНС України у Вінницькій обл.; ОЛІЛ; </w:t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uk-UA"/>
        </w:rPr>
        <w:t>КУ «Могилів-Подільський МЦ ПМСД»</w:t>
      </w:r>
    </w:p>
    <w:p>
      <w:pPr>
        <w:pStyle w:val="Normal"/>
        <w:jc w:val="right"/>
        <w:rPr/>
      </w:pPr>
      <w:r>
        <w:rPr>
          <w:lang w:val="uk-UA"/>
        </w:rPr>
        <w:t xml:space="preserve">ГФ «Могилів – Подільська </w:t>
      </w:r>
    </w:p>
    <w:p>
      <w:pPr>
        <w:pStyle w:val="Normal"/>
        <w:jc w:val="right"/>
        <w:rPr>
          <w:color w:val="FF0000"/>
        </w:rPr>
      </w:pPr>
      <w:r>
        <w:rPr>
          <w:lang w:val="uk-UA"/>
        </w:rPr>
        <w:t>Народна Самооборона»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Організувати:</w:t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2.1. Урочисті підняття Державного прапора та мітинг з нагоди Дня Державного прапора та 26-ї річниці незалежності України за участю керівництва міста, підприємств, організацій, установ, представників політичних та громадських організацій, трудових колективів, депутатів,  громадськості і запрошених  делегацій та покладання квітів до пам’ятного знаку Державному Прапору України та пам’ятника Т.Г.Шевченку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Площа Шевченка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23 серпня 2017 року                                                    Відділ інформаційної діяльності  </w:t>
        <w:tab/>
        <w:t>10.00 год.</w:t>
        <w:tab/>
        <w:t xml:space="preserve">   </w:t>
        <w:tab/>
        <w:tab/>
        <w:tab/>
        <w:tab/>
        <w:tab/>
        <w:t xml:space="preserve">          та комунікацій з громадськістю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 мистецької політики і ресурсів;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/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2.2. Урочисті заходи з нагоди 26-ї річниці незалежності України та Дня міста,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рочисте нагородження переможців конкурсів, а також відкриття Європейської площі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Європейська  площа 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24 серпня 2017 року                                    Управління  мистецької політики і ресурсів;; 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10.00 год.                                                           відділ організаційно-кадрової роботи;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відділ інформаційної діяльності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та комунікацій з громадськістю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>управління ЖКГ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Урочисте відкриття пам’ятного знаку «Я люблю Могилів-Подільський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вул. Київська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24 серпня 2017 року                                    Управління  мистецької політики і ресурсів; 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11.00 год.                                               </w:t>
        <w:tab/>
        <w:tab/>
        <w:tab/>
        <w:t xml:space="preserve">відділ інформаційної діяльності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та комунікацій з громадськістю;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>управління ЖКГ</w:t>
      </w:r>
    </w:p>
    <w:p>
      <w:pPr>
        <w:pStyle w:val="Normal"/>
        <w:ind w:left="360" w:hanging="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>2.4. Святкове дійство з Холі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uk-UA"/>
        </w:rPr>
        <w:t xml:space="preserve">фарбам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міський пляж </w:t>
        <w:tab/>
        <w:tab/>
        <w:tab/>
        <w:tab/>
        <w:tab/>
        <w:t>Управління  мистецької політики і ресурсів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24 серпня 2017 року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2.5. Культурно - масові заходи по відзначенню 26-ї річниці незалежності України та Дня міста за окремим планом відділу культур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Серпень 2017 року                                     Управління  мистецької політики і ресурсів;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6. Спортивні заходи, приурочені до Дня незалежності України за окремим планом відділу з питань фізичної культури і спорт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Серпень 2017 року                                     Відділ з питань фізичної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</w:t>
      </w:r>
      <w:r>
        <w:rPr>
          <w:sz w:val="26"/>
          <w:szCs w:val="26"/>
          <w:lang w:val="uk-UA"/>
        </w:rPr>
        <w:t>культури і спорт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>Провести: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sz w:val="26"/>
          <w:szCs w:val="26"/>
          <w:lang w:val="uk-UA"/>
        </w:rPr>
        <w:t>3.1. Дні інформування населення, приурочені 26-й річниці незалежності Україн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Серпень 2017 року                                 Відділ інформаційної діяльності та </w:t>
        <w:tab/>
        <w:tab/>
        <w:tab/>
        <w:tab/>
        <w:tab/>
        <w:tab/>
        <w:tab/>
        <w:tab/>
        <w:tab/>
        <w:t xml:space="preserve">комунікацій з громадськістю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ПТРЦ «Краяни»</w:t>
      </w:r>
    </w:p>
    <w:p>
      <w:pPr>
        <w:pStyle w:val="Normal"/>
        <w:tabs>
          <w:tab w:val="clear" w:pos="708"/>
          <w:tab w:val="left" w:pos="3705" w:leader="none"/>
        </w:tabs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sz w:val="26"/>
          <w:szCs w:val="26"/>
          <w:lang w:val="uk-UA"/>
        </w:rPr>
        <w:t xml:space="preserve">3.2. Просвітницько-патріотичні заходи у навчальних закладах міста: тематичні уроки, лекції, бесіди, присвячені 26-й річниці незалежності України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Вересень 2017 року                                                                            Управління освіти;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right"/>
        <w:rPr/>
      </w:pPr>
      <w:r>
        <w:rPr>
          <w:sz w:val="26"/>
          <w:szCs w:val="26"/>
          <w:lang w:val="uk-UA"/>
        </w:rPr>
        <w:t xml:space="preserve">ВНЗ І-ІІ рівнів акредитації. </w:t>
      </w:r>
      <w:r>
        <w:rPr>
          <w:color w:val="FF0000"/>
          <w:sz w:val="26"/>
          <w:szCs w:val="26"/>
          <w:lang w:val="uk-UA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sz w:val="26"/>
          <w:szCs w:val="26"/>
          <w:lang w:val="uk-UA"/>
        </w:rPr>
        <w:t>Рекомендувати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0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4.1. Керівникам релігійних конфесій провести ранкові молебні за Україну в храмах та церквах міст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24 серпня 2017 року                                 відділ інформаційної діяльності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та комунікацій з громадськістю;</w:t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/>
      </w:pPr>
      <w:r>
        <w:rPr>
          <w:color w:val="FF0000"/>
          <w:sz w:val="26"/>
          <w:szCs w:val="26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</w:t>
      </w:r>
      <w:r>
        <w:rPr>
          <w:b/>
        </w:rPr>
        <w:t>еруюч</w:t>
      </w:r>
      <w:r>
        <w:rPr>
          <w:b/>
          <w:lang w:val="uk-UA"/>
        </w:rPr>
        <w:t>ий</w:t>
      </w:r>
      <w:r>
        <w:rPr>
          <w:b/>
        </w:rPr>
        <w:t xml:space="preserve"> справами виконкому                        </w:t>
      </w:r>
      <w:r>
        <w:rPr>
          <w:b/>
          <w:lang w:val="uk-UA"/>
        </w:rPr>
        <w:t xml:space="preserve">    </w:t>
      </w:r>
      <w:r>
        <w:rPr>
          <w:b/>
        </w:rPr>
        <w:t xml:space="preserve">       </w:t>
      </w:r>
      <w:r>
        <w:rPr>
          <w:b/>
          <w:lang w:val="uk-UA"/>
        </w:rPr>
        <w:t xml:space="preserve">  Р.Горбатюк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№ 3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</w:t>
      </w:r>
      <w:r>
        <w:rPr>
          <w:sz w:val="26"/>
          <w:szCs w:val="26"/>
          <w:lang w:val="uk-UA"/>
        </w:rPr>
        <w:t>до розпорядження міського голов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 від 01.08.017р.  № 189-р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обочої групи по підготовці міста до відзначення 26-ї річниц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езалежності України та Дня міста</w:t>
      </w:r>
    </w:p>
    <w:p>
      <w:pPr>
        <w:pStyle w:val="Normal"/>
        <w:ind w:left="2124" w:firstLine="708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8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цуляк М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ган В.І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батюк Р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кому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овалов В.Ф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управління освіти міської ради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хонець В.П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ЖКГ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луд Т.В.</w:t>
              <w:tab/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 мистецької політики і ресурсів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арченко О.В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мистецьких заходів управління  мистецької політики і ресурсів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ербакова І.Л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інформаційної діяльності та комунікацій з громадськістю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алюк О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інформаційної діяльності та           комунікацій з громадськістю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мченко І.А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начальник відділу організаційно – кадрової роботи  апарату міської ради та виконкому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ков Д.Д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з питань фізичної культури і спорту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менко Т.А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иректор ПТРЦ  „Краяни”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аголєва О.І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економіки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теринич Л.С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фіцер відділу виховної роботи Могилів-Подільського прикордонного загону (за згодою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фик М.М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МКП «Могилів-Подільський міський парк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культури та відпочинку ім.. Л.Українки» 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нько І.М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з питань надзвичайних ситуацій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оронної, мобілізаційної роботи та діяльності                                              правоохоронних органів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валова Л.А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служби у справах дітей сім’ї та молоді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Микитин В.І.                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загального відділу апарату міської ради та виконкому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днарь В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атний підприємець (за згодою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</w:t>
      </w:r>
      <w:r>
        <w:rPr>
          <w:b/>
        </w:rPr>
        <w:t>еруюч</w:t>
      </w:r>
      <w:r>
        <w:rPr>
          <w:b/>
          <w:lang w:val="uk-UA"/>
        </w:rPr>
        <w:t>ий</w:t>
      </w:r>
      <w:r>
        <w:rPr>
          <w:b/>
        </w:rPr>
        <w:t xml:space="preserve"> справами виконкому                        </w:t>
      </w:r>
      <w:r>
        <w:rPr>
          <w:b/>
          <w:lang w:val="uk-UA"/>
        </w:rPr>
        <w:t xml:space="preserve">    </w:t>
      </w:r>
      <w:r>
        <w:rPr>
          <w:b/>
        </w:rPr>
        <w:t xml:space="preserve">       </w:t>
      </w:r>
      <w:r>
        <w:rPr>
          <w:b/>
          <w:lang w:val="uk-UA"/>
        </w:rPr>
        <w:t xml:space="preserve">  Р.Горбатюк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/>
      </w:pPr>
      <w:r>
        <w:rPr>
          <w:color w:val="FF0000"/>
          <w:lang w:val="uk-UA"/>
        </w:rPr>
        <w:t xml:space="preserve">                 </w:t>
      </w:r>
      <w:r>
        <w:rPr>
          <w:lang w:val="uk-UA"/>
        </w:rPr>
        <w:t>Додаток №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до 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від 01.08.2017р.  № 189-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color w:val="FF0000"/>
          <w:lang w:val="uk-UA"/>
        </w:rPr>
        <w:t xml:space="preserve">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чої групи по прийняттю офіційних делегац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977" w:hanging="2977"/>
        <w:jc w:val="both"/>
        <w:rPr>
          <w:lang w:val="uk-UA"/>
        </w:rPr>
      </w:pPr>
      <w:r>
        <w:rPr>
          <w:lang w:val="uk-UA"/>
        </w:rPr>
        <w:t>1.Гоцуляк М.В.            – секретар міської ради, в.о. першого заступника міського голови, голова робочої груп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Криган В.І.    </w:t>
        <w:tab/>
        <w:t xml:space="preserve">          -  заступник міського голови з питань діяльност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виконавчих органів</w:t>
      </w:r>
    </w:p>
    <w:p>
      <w:pPr>
        <w:pStyle w:val="Normal"/>
        <w:jc w:val="both"/>
        <w:rPr/>
      </w:pPr>
      <w:r>
        <w:rPr>
          <w:lang w:val="uk-UA"/>
        </w:rPr>
        <w:t xml:space="preserve">3. </w:t>
      </w:r>
      <w:r>
        <w:rPr/>
        <w:t>Горбатюк Р.В.</w:t>
      </w:r>
      <w:r>
        <w:rPr>
          <w:lang w:val="uk-UA"/>
        </w:rPr>
        <w:tab/>
        <w:t xml:space="preserve">         - керуючий справами виконкому, заступник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оргкомітету</w:t>
      </w:r>
    </w:p>
    <w:p>
      <w:pPr>
        <w:pStyle w:val="Normal"/>
        <w:rPr>
          <w:lang w:val="uk-UA"/>
        </w:rPr>
      </w:pPr>
      <w:r>
        <w:rPr>
          <w:lang w:val="uk-UA"/>
        </w:rPr>
        <w:t>4. Щербакова І.Л.</w:t>
        <w:tab/>
        <w:t xml:space="preserve">          - начальник відділу інформаційної діяльності та </w:t>
        <w:tab/>
        <w:tab/>
        <w:tab/>
        <w:tab/>
        <w:tab/>
        <w:tab/>
        <w:t xml:space="preserve">  комунікацій з громадськістю міської ради</w:t>
      </w:r>
    </w:p>
    <w:p>
      <w:pPr>
        <w:pStyle w:val="Normal"/>
        <w:ind w:left="2977" w:hanging="2977"/>
        <w:rPr>
          <w:lang w:val="uk-UA"/>
        </w:rPr>
      </w:pPr>
      <w:r>
        <w:rPr>
          <w:lang w:val="uk-UA"/>
        </w:rPr>
        <w:t>5. Служалюк О.В.</w:t>
        <w:tab/>
        <w:t>- головний спеціаліст відділу інформаційної діяльності та           комунікацій з громадськістю міської ради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2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</w:t>
      </w:r>
      <w:r>
        <w:rPr>
          <w:b/>
        </w:rPr>
        <w:t>еруюч</w:t>
      </w:r>
      <w:r>
        <w:rPr>
          <w:b/>
          <w:lang w:val="uk-UA"/>
        </w:rPr>
        <w:t>ий</w:t>
      </w:r>
      <w:r>
        <w:rPr>
          <w:b/>
        </w:rPr>
        <w:t xml:space="preserve"> справами виконкому                        </w:t>
      </w:r>
      <w:r>
        <w:rPr>
          <w:b/>
          <w:lang w:val="uk-UA"/>
        </w:rPr>
        <w:t xml:space="preserve">    </w:t>
      </w:r>
      <w:r>
        <w:rPr>
          <w:b/>
        </w:rPr>
        <w:t xml:space="preserve">       </w:t>
      </w:r>
      <w:r>
        <w:rPr>
          <w:b/>
          <w:lang w:val="uk-UA"/>
        </w:rPr>
        <w:t xml:space="preserve">  Р.Горбатюк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FF0000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57:00Z</dcterms:created>
  <dc:creator>Машбюро</dc:creator>
  <dc:description/>
  <cp:keywords/>
  <dc:language>en-US</dc:language>
  <cp:lastModifiedBy>Пользователь Windows</cp:lastModifiedBy>
  <cp:lastPrinted>2017-08-02T17:52:00Z</cp:lastPrinted>
  <dcterms:modified xsi:type="dcterms:W3CDTF">2017-08-10T07:57:00Z</dcterms:modified>
  <cp:revision>2</cp:revision>
  <dc:subject/>
  <dc:title> </dc:title>
</cp:coreProperties>
</file>