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>
          <w:trHeight w:val="142" w:hRule="atLeast"/>
        </w:trPr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7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кому   міської ради № 204    від 27.07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  0312140  « Надання стоматологічної допомоги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  0312180  «  Первинна медична допомога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   0318600  « Інші  видатк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   0317310  « Проведення заходів  із землеустрою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/>
        <w:t>Підг. М. Куйбі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5:00Z</dcterms:created>
  <dc:creator>User</dc:creator>
  <dc:description/>
  <cp:keywords/>
  <dc:language>en-US</dc:language>
  <cp:lastModifiedBy>Пользователь Windows</cp:lastModifiedBy>
  <cp:lastPrinted>2017-07-28T14:06:00Z</cp:lastPrinted>
  <dcterms:modified xsi:type="dcterms:W3CDTF">2017-07-31T08:25:00Z</dcterms:modified>
  <cp:revision>2</cp:revision>
  <dc:subject/>
  <dc:title>проект</dc:title>
</cp:coreProperties>
</file>