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4.07.2017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2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/>
      </w:pPr>
      <w:r>
        <w:rPr>
          <w:lang w:val="uk-UA"/>
        </w:rPr>
        <w:t>Про надання одноразової  допомоги  на поховання безрідних та бездомних осіб з  місцев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 Закону України «Про місцеве самоврядування» , кошторисом на 201</w:t>
      </w:r>
      <w:r>
        <w:rPr/>
        <w:t>7</w:t>
      </w:r>
      <w:r>
        <w:rPr>
          <w:lang w:val="uk-UA"/>
        </w:rPr>
        <w:t xml:space="preserve">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Надати одноразову  допомогу на поховання: </w:t>
      </w:r>
    </w:p>
    <w:p>
      <w:pPr>
        <w:pStyle w:val="Normal"/>
        <w:ind w:left="735" w:hanging="0"/>
        <w:jc w:val="both"/>
        <w:rPr/>
      </w:pPr>
      <w:r>
        <w:rPr>
          <w:lang w:val="uk-UA"/>
        </w:rPr>
        <w:t>Удалова Лідія Олександрівна   - 2454,60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2. Фінансовому управлінню профінансувати управління праці та соціального захисту населення міської ради по коду  1518600 « Інші видатки»   в сумі   2454,60 гр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( Дві тисячі чотириста п’ятдесят чотири   грн. 60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 Подільському КПРО „ Скорбота” 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4.    Контроль за виконанням даного розпорядження покласти на  заступника міського голови з питань діяльності виконавчих органів Кригана В.І.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Петро Бровко                                            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2:00Z</dcterms:created>
  <dc:creator>Admin</dc:creator>
  <dc:description/>
  <cp:keywords/>
  <dc:language>en-US</dc:language>
  <cp:lastModifiedBy>Пользователь Windows</cp:lastModifiedBy>
  <dcterms:modified xsi:type="dcterms:W3CDTF">2017-07-31T08:22:00Z</dcterms:modified>
  <cp:revision>2</cp:revision>
  <dc:subject/>
  <dc:title/>
</cp:coreProperties>
</file>